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your "AUTOEXEC.BAT" file located in your root directory. 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set with the "PATH" command.  Each path is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. Put "COUNTER.EXE" in one of those directories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OUNTER" anywhere (any directory or drive).  Note: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any other program you would like to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Windows 95 which takes more control of your PC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"S.BAT" (example) and put it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Dos mode, simply type (without quotes) "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 keep an assortment of batch files for variou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a "BATCH" directory and all my utilities in "UT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This path setting does not disturb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"S.BAT" file (in Window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TH=C:\BATCH;C:\UT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TT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ll the letters (type A and press Enter, B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f the alphabet in "List of Patterns" and see what let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in documents (usually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