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1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created 01/1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created 11/26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*(12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CK  Date/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