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look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ook v1.0a: Zip file descrip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ook is a utility which displays the imbedded text 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look [&lt;filelist&gt;][/b&lt;output file&gt;][+/ahosx][/cdefrt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list&gt; are filenames to search. Filename may include wildcard *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Ziplook searches the contents of the file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compress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optional filename to send the zip file descrip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ists, the descriptions are appended to it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created. Example: /bzip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\temp\*.zi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imbedded descriptions of all zip files in 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\temp\*.zip /bfile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descriptions of all zip file in temp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iplook also works on .arc, .lzs, .lzh, and .pak files. Zip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on some .lzh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