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nam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v1.1a: Fil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is a utility to change the name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name [d:][path]filename.ext [/cdn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filename.ext is the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 default drive is used.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the current path is used. The filename.ex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ne listed in /n, for example: /nnewname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a directory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filename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ew filenam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name \temp /d/n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temp directory to 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name c: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name only uses 8.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