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v1.0a: Drive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tility lists the availab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d:][/abc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is the specified drive to change to. If d: is not present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a: to avoid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b: to avoid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messages from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only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only the default driv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change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list any drives, only changes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:n  skip drive n (n is A to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n: to avoid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c: /y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default drive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/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available drives except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