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v1.0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is a utility which deletes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[d:]\path\ [/cp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will only delete the named directory if the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not specified then the default drive is used.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efault directory, or a fully 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path1\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emp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prevent the listing of the startup and 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mpt before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deld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r /c/u | Deldir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ist of all subdirectories in the current one and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