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v1.0a: Filenam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utility rename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it [path]filename.ext [/cn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filename.ext is the specified filename to change.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dcard ? and * characters. If the new filename in /n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y than the source file then the file is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to the new directory. Renaming across driv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new filename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filename to rena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it 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s file1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it file1 /n\temp1\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file1 from the current directory to the directory tem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s it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ameit allows long filenames in windows dos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