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ATH and press enter to see what Paths (directories)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" command.  Each Path is separate with a semi-colon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.EXE" in one of those directories. Now you can use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any directory or drive). Note: The same thing goe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ould like 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) by adding a semi-colon followed by the Path you wan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th added to your "AUTOEXEC.BAT" file won't take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ng system wants more control over your comput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Windows95.  I made a "S.BAT" batch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On this computer, when I enter Dos mode, I typ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and press Enter.  This Sets Paths so I can u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ascii text editor or Dos's COPY CON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 line batch file ("S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 = C:\UTYS;C: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whatever directory you prefer in place of "UTYS" and "B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