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U B L E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than 400K Bytes of memory to operate.  DOUBLE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in Text Mode at the same ti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single file.  Why would you want to view two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There are many file compare utilities (including Dos's "FC") th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files, but they don't clearly indicate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located in the files.  That's why I mad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Option) searches for differences between two fil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displaying the differences highlighted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ompare two files automaticall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oking for the differences.  This is especially useful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large, and you don't want to spend a lot of time viewing each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differences.  If the difference is as small as a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iss it by visual comparison, even with the "HiLi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ompare utility indicated a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possible that a non-text character/s may be the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 recommend not using the Character Screening (op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non-text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(at the same time)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plit Screen (top half for file 1 and bottom half for file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d" (lines 1,3,5,etc. for file 1 and lines 2,4,6,etc. for fi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Lite" FEATUR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"HiLite" (High Light) characters that DON'T MA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POSITION of each character in the display is VERY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compared by POSITION to it's "counterpart".  Exampl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the first character in top line (display) of file 1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in second line down of file 2, etc. 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pplies to Split Screen mode.  If one character is differ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ot without this feature.  Use the space bar to toggle Hi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something was removed (when comparing to the original)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files at the same time.  Tip: Us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2 keys to move ONLY file 1 or file 2 (F3 makes both files movable)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(Pressing Up/Dn keys), a similar part will have a small amount of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HiLit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s of one file were shifted downward or upward by 1 line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 100 of file 1 is the same as line 101 of file 2, then th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misleading at first.  What looks like identical lin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Lited because they are at the WRONG LINE POSITION.  Remember, in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ine 1 (display) is compared to line 2 (second line down from the 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compared to line 4, etc.  To correct this, adjust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other so that line 1 (file 1) is the same as line 2 (fil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see this misleading effect by selecting the same file for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2.  Shift file 2 by one line with respect to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USING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 copied the Windows "SYSTEM.INI" and "WIN.INI" to another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) before installing a new Windows based application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ified those files in the Windows directory.  I used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fferences between the backup versions and the modified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meone modified your financial records behind your back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can use DOUBLE to se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OUBLE FILE1 FILE2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OUBLE" and press Enter (you can enter or "Select" the file nam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wo files, one in another directory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for the file in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ouble View or Search mode, the path(s) is removed (V1.5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lenames are displayed due to the limited space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removing feature, the display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, PgDn, Up and Dn (arrow Up/Dn) keys moves through both doc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unless you press F1 or F2 keys to make only file 1 or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(not both).  If you encounter a part that had additions (say in fi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pushed" the rest of the document downstream, you can move file 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remains stationary by pressing F2.  Now the Up/Dn keys will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  NOTE: Pressing F3 makes both files 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" KEY COMMAND WHILE VIE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End" key to go to the end of a document, will stop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file 1 or file 2 is reached first (nearest), unless F1 or F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essed.  Press the End key again (both files movable)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other file.  Note: If you are at the end of one file,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ey afterwards, press End twice to move to the en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NAMES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1_NAME.DOC" &amp; "F2_NAME.DOC" represent th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DOUBLE F1_NAME.DOC F2_NAME.DOC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DOUBLE, you can type the file name (or change it) 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ead of typing a file name/s at the file name prompt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a list of all the files in the current director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  Note: This also changes the "Default"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