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V1.5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 (VERY USEFU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"Double" viewing (or Searching), controls are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ove only file 1 or file 2.  This is a BIG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and Up/Dn control to move only fi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ATH\FILENAME IS NO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path\filename will not corrupt the "Double" displa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pace available for displaying two filenam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