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o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a lot of memory. I have tested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8088 computer and a new Pentium computer.  Extract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new features,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Extrac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Extract lines/parts from a file to go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new file with all the lines of the original fi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rograms), web sites, e-mail addresses, instructions, etc.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riting down information from the file because it is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those parts using a text editor, then save those "par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which you have to "merge" together, or "copy"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for using "EXTRAC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huge list of MS Dos files (programs) available for downloa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on the Internet.  I use Extractor to "mark" (pick) the files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(marked) when onl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exist at the beginning of the screen line, the C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, for that "line", to be Extracted.  Also, anything up to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 will be Extracted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to Extract, simply position the "Marking" bar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Keys, then press the space bar (toggles "Mark" On/Off). 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 the area you want to extract.  It can be one line, o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If you made a mistake, simply move the bar to the star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U (UnMark) key.  Note: "UnMark" clears marked li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does NOT put markers in the document.  The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"parts" that you can Extract (at one time) is 262,080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marked).  Extractor copies the "Marked" line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when you exit View mode.  Also, Extractor can remove un-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Lines) from a file (creates a new file with all the lin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is never altered. 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editing) a very large document,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ave the Marked references to a file, exit Extractor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 The View menu has two options.  Simply select number 2 (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Marked Reference File").  Now you can resume "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 (New V1.5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many possible uses for this feature: If you hav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Netscape's "INBOX" or "TRASH" in the "MAIL" directory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-mail messages you have received, and you would lik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of messages in a certain category (example: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, etc.) to create a list, use this feature and enter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as the pattern.  It will be easy to locate (see) "From:"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) in each message so you can "Mark" that line for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-mail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emphasize" one or two text patterns with options such as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ex. "04-**-99"), "Exclusive" (pattern ex. "ram", ignore "fr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"AND" (two patterns on the same or adjacent line), "OR" (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  The patterns you specify will be easy to notice as you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 ("FileName" represents the name of a docu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: "XTRACT FileName" and Press Enter to set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Note: You can "Select" another file within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TRACT" and press Enter (You can enter a filename or "Select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tr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  Note: Tab key is equal to 10 PgDn key presses for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 or the "End" key (go to the end), Marking or Un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.  This is a safety feature incase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