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ROM Update v0.2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 Graham Legg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in 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Program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the answer to the prayers of RemoteAccess sysop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more CDROMs online than they have CDROM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ill search for each defined CDROM, marking those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CDs as either missing or unavailable. In addition, the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area on the CD will be updated to reflect the correct driv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hort, put any CD in any drive, this program will do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figure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DROM.EXE is executed, it looks for the configuration file CDRO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directory the program was executed from. If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annot be found, the program will terminate with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ample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DROM Updat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C) 1994 Graham Leggett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registration key, enter it in place of the 12345678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key present, or if the key has been entered in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sk you to press a key before continu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Registration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Place your registration key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12345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the program to identify which CDs are in which drive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file and a RemoteAccess group number must be defin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. In addition, each CDROM area must be flagged with the CDROM fla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teAccess filebase. Insert a line containing the group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D belongs to, followed by the signature file itself for each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incl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DROM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Insert the CD's group number, followed by that CD's signa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windows\xboard.zip       ; Cream of the Crop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001a\winlite1.zip        ; Night Owl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ra_cream.exe             ; Cream of the Crop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allfiles.z               ; Gemini Atari C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001a\4edit20.zip         ; Night Owl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The signature file itself can be any file on the CD, however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que. In the example above, the Cream of the Crop II signa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bad choice as the file "RA_CREAM.EXE" can also be found i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ream of the Crop III. In this case Cream of the Crop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marked as available and in the same drive as Crea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p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If the CD and group are NOT defined in the configuration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ROM program will completely ignore that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Do not include any path to the CD or any backslashes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file, or the program will not be able to find the CD, a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sult will mark all the files on that CD as offline/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item that needs to be configured are the paths to your C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DROM Drive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Insert the path names of each CD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:\                        ; I only have one CDROM drive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may consist of just a drive letter as above, or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directory with it (eg "J:\CDROM1\"). The trailing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present for the CDs to be detect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When the program has detected a CD in the drive, it will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art of the pathname in each RemoteAccess file are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to the drive the CD is in. This will only happen i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existing filename is one of the defined paths abov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safety feature designed to stop you wrecking your paths by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"L:\K:\J:\001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verpresent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guaranteed to take up disk space, nothing else.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ed to make it as bug free and forgiving as I can, howev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used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rites to the FILES.RA and the FDBxxx.HDR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Access filebase. Making a quick backup of these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before you u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has been released as shareware. You're licensed to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out for 21 days, after which you must buy a license for i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cost is R20 (that's 20 South African Rands, about $5.60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ra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the mone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ham Legg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Okkerneut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tevreden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9 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clude some means for me to send your key to you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ternet address, please include it and I will send it to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. You may also fetch your key by polling me at 5:7107/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me to mail your key to you, add R3 to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, and if you would like me to crash the key to you, add R5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ach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any bugs or problems you may en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y be reached at the following pl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een Dragon BBS - Fidonet 5:7107/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- 090graha@uwcc.cc.wits.ac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.2alph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s to work ok... :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