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ASSISTANT V2.10 (DEMO) (C) 1994-1996 JEFF S.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ing Assistant is a compact, extremely easy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data management system designed specifically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eds of a small purchasing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Assistan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reate, edit, and print P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ems ordered, due date, notes, vendor info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intain a part file for order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t number, description, price brea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intain a history file for close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n last ordered, where, how many, cos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how all open orders sorted by vendor or du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 #'s, project, vendor, order date, due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intain a vend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ndor name, phone number, fax number, cont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intain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ject number (or job number) &amp;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matically show reminder messages on certai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se motors should be shipping to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OS based machine with 512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olor monitor (CGA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80 column printer capable of compressed (17 CPI)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60K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equirement will increase when PO'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tory file, part file, vendor file, etc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increased in siz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could actually be run from a flop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it would be very slow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program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ximum Open/Active PO's: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ximum line items per PO: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ximum number of vendors:  350      * 20 for demo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ximum number of projects: 350      * 20 for demo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ximum number of price breaks per par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ximum cost per part: $99999.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ximum qty ordered per line item: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our place decimal fo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ximum number of Open/Active messages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is a quick reference for all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by Purchasing Assistant V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new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/View exis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rders.    (Mass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ize orders. (Mass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new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/View exist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par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 his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a his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ew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 vendo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 projec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/Chan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number of copies of PO'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sort options of ope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# of days to maintain his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mp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 or manual operation of the REMI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the system.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Referenc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 list of ope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new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/View existing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Purchasing Assistant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called "PA" on the drive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py all supplied files into the "PA" directory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hange to the "PA" directory &amp; type "PA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elect "Utilitie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highlighted menu selections must be pres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lt key.  For example, to access th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d hold down the "Alt" key then press "U"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 key can be used in place of Alt+X (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Select "Initialize" from the UTILIT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YES when asked "Are you su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YES when asked "About to trash all dat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starting purchase 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elect "Printer" from the UTILIT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rinter codes for compressed &amp; stand ou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ection titled UTILITIE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Select "Company" from the UTILIT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our company information (printed on each 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ection titled UTILITIE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Assistant is now ready to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section describes each feature of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RDER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New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is entry is selected, Purchasing Assistant (PA)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the order entry screen and assign the next PO numb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  The options available on the order entry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     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  Exit the order entry screen.  If any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  made, PA will ask if you want to save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X       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(qty)       Receive items against the highlighted line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der.  Press the "+" key then enter the quant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s to receive.  You may also receive i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+E.  (See Alt+E later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M        Activate the REMINDER system.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INDER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+N        Enter notes for the current order.  Up to 10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ee form text may be entered with each order.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cluded on the order when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L        Set a lot number.  A lot number is useful if you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ts for the same product on a regular basi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 you may order all the parts to build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ing machines in January and call that "LOT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ebruary you order parts to build 125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that "LOT 2".  This allows you to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file at a later date and specif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e parts for 1 particular l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[HISTORY] for more info on the histor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       Activate the "tracker" function for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is function is activated the ord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highlighted fashion on the open ord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 this feature to help keep track of importa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New Order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        Finalize the order.  Finalizing an order prev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rther changes to an order and write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story file.  This function is used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s have been received against an orde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rther action on the order is required.  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delete the order.  (Finaliz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done for all eligible orders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s by selecting "finalize" from the [ORDER]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+H        Search the history file for previous bu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ed item on the order.  History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viewed on screen.  If viewed, only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nc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       Set the due date for items 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T        Enter or change the name of the sales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d the order with (your "contact"). 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utomatically entered when a vendor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vend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Q        Enter the name of the person (or the proces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questing the parts.  By process, I mean an M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, customer order, or whatever caused you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parts in the first place.  This help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department determine what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s when they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        Save the current order.  PA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ve the order if any changes wer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ing you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O        Set the order date to today's date. 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order is actual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P        Print the order.  PA will ask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n the order.  If you select "Yes"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rinted after each line item on the ord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bout the last buy. (Qty, Cos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 saves the order the first time it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PA will not ask if you want to show his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der if the printer codes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int have not been entered. 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tled UTILITIES for more info on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New Order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+A        Add a line item to the order. PA will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ntity then description.  If you ente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ctly as it appears in the parts list than P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 part number and cost at that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ter a partial or nonexist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PA will bring up a scrolling 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lect from starting with the closest match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entered.  If you select an entry in the 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 will enter it onto the order.  If you press Esc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sume that this is a new part and ask f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unit of measure, and cost.  When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PA will ask if you want to save the new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part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       Change the highlighted entry on the order.  P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for a new qty, description, part number,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,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key      Delete the highlighted entry on the ord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 the current line item from the order.  P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"Are you sure" before deleting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V        Add/Change the vendor for the order. 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 list will appear to select from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is made the vendor's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ntact name will be added to the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number is also saved and is shown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+R        Add/Change a project number for the ord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ing project list will appear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ject number (or job number) is helpfu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department to determine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s when they arrive.  A project numb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if you would like to see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chased for a particular job that was d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HISTORY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E        Receive items against the order.  PA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nt to receive all items or just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. Items can also be received by pressing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and then entering the number of item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preceding entry "+(qty)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X        Exit back to the ORDERS menu.  If any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sc       made to the order PA will ask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fore ex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RDERS" SCREEN.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/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is used to change or view an existing order.  P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 for a PO#.  If you enter a po number that exists on disk,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ring that order up and all the option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ceding section (NEW ORDER) will be available.  If a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exist is entered PA will ask if you want to se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s or ALL orders.  Selecting OPEN will show order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alized while the ALL option will show open orders and fi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s that still exist on the disk.  A scrolling list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s will appear for you to select from.  The ord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ed by vendor or by PO number depending on how the ORDER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in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is selection to delete orders from the disk.  PA will as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delete single or multipl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If you select "SINGLE" PA will ask for a PO # to delet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you enter does not exist a scrolling list w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from.  PA will ask "Are you sure" before dele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If you select "Multiple" PA will ask "Delete all finalized P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ed before what date?".  Enter the date that you want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s before and PA will delete all finalized orders befo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.  See the following section titled Finalize for more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 finalized ord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all unprinted PO's.  This selection can be use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int all orders at one time (at the end of the day?)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t a time as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alize all complete and eligible PO's.  Finalizing 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each line item on the order to the history file an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der so that no changes can be made to it.  An order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inalized if these condi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re are entries 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order has an order da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ll items on the order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The order is not already 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The order has a vend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The order has a pro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T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RTS section of the program is used to enter and edit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descriptions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a new entry to the parts list.  Enter the part number,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, and part description.  You may also enter up to 3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eaks for each part.  For example if you can buy 10 swit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89 ea, 100 switches for 2.35 ea, and 500 switches at 1.89 ea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enter the informatio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y. Level 1: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Level 1: 2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ty. Level 2: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Level 2: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y. Level 3: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Level 3: 1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ing Assistant will tell you if it is less expensive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higher quantity of a part when it is entered on an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using the above information, if you entere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that you wanted to purchase 85 switches, PA would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ss expensive to buy 100 pcs than to buy 85. Up Qty? (Y or 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nter "Y" PA will adjust the qty &amp; price to 100 pc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N" the qty &amp; price will remain at 85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items are added to the parts list PA will re-index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 Depending on the system you are using the re-index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occur at 30-100 parts per second.  (A part file with 1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s entered took 34 seconds to re-index on a 386-DX/33)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ch faster to enter new parts while in the order entry scre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only entering a few parts.  The re-index that occ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section of the program deals with deleted parts etc..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der entry screen simply inserts the part in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 difference from other systems that you may want to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ing Assistant sorts the part file by PART DESCRIPTION n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NUMBER.  The assumption is that it is much easier fi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looking for in the part file if you j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rather than trying to remember a cryptic pa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2000 part numbers!).  For example if your paint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ager comes to you and says "Hey, I need to order that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nt again."  you can enter "PAINT" for the description and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the parts list until you come to "PAINT, STROBE WHITE    P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3W13" instead of trying to remember the part number "F63W13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you don't have a paint department, use your ow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example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TS" SCREE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changes to one or more parts.  After selecting "CHANGE"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rt description that you want to make changes to.  A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will appear for you to select from if the part descrip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ed is incomplete or does not exist.  Make any changes to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, part description, or cost.  Select SAVE (ALT+S)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to the part file or select EXIT (ALT+X) to leave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hanged.  PA will re-index the part file if any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pa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a part from the part file.  After selecting "DELETE"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rt description that you want to delete.  The scrol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ppear if the description is not found.  PA will ask "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e?" before deleting parts.  PA will re-index the part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ar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the parts list to the printer.  PA will ask "Prin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s list?".  If you select "Y" the parts list will b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description, part number, units of measure, and all pr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ll be printed for 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t the PARTS section of the program.  PA will re-index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er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NDOR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ENDORS section of the program is used to main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vendors.  The maximum number of vendors that can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a vendor to the list.  Press ALT+A and enter the vendo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 characters), phone number (14 characters), fax number (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), and contact (20 characters). (Contact is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deal with at that vendor if you have a preference.)  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s the list by vendor name and saves the list to disk 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changes to a vendor.  Highlight the vendor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and press ALT+C.  Enter a new phone number,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, or contact.  PA saves the list after entries are mad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not edit the vendor name.  If you must change a vendo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the entry then add a new one.  Remember that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o a vendor name you will not be able to se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d in the history file under the old vendor name. (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history by the NEW vendo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an entry from the vendor list.  Highlight the vend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delete and press ALT+D.  PA will ask "Are you sure?"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 an entry.  Remember that if you delete a vendor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be able to see information stored in the histo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that vendor name. (If you are selecting history by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vendor maintenance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JECT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JECTS section of the program is used to main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projects (or job numbers if you prefer). 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s that can be maintained is 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a project to the list.  Press ALT+A and enter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(12 characters) and project description (20 character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 sorts the list by project number and saves the list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changes to a project.  Highlight the projec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information for and press ALT+C.  Enter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.  PA saves the list after changes are made. 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the project number.  If you must change a projec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the entry then add a new one.  Remember that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o a project number you will not be able to se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d in the history file under the old project number.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lecting history by the NEW projec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an entry from the project list.  Highlight the proj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delete and press ALT+D.  PA will ask "Are you sure?"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 an entry.  Remember that if you delete a projec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be able to see information stored in the history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oject. (If you are selecting history by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project maintenance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want to create projects called "SUPPLIES", "OFFICE", "MI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something similar to describe purchases that do not fal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specific project.  This is helpful if you want to see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ey you spent on office supplies (or whatever) at a later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any description that you feel you may want to select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by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TILITIE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tilities screen lets you select options for the way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stant operates.  You should set a password for acces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of the program as there are options for destroy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 (See PASSWORD head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sound option.  You may select FULL sound, WARNING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, or NO sound.  The FULL sound option gives audio feedba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data entry error while the WARNING sound option onl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ise to confirm destructive actions or to call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events.  The NO sound option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or change the password for accessing the utilitie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ever a password is set or changed you must confirm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entering the new password twice.  Don't forget your passwo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y to access the utilities scree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number of copies of purchase orders to prin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ful if you are using a laser printer or one part pap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more than one copy of the PO.  Carbonless tractor fed pa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at most office supply stores if you want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part PO's.  The maximum number of copies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 orders in vendor order or in po number order when view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Vendor order seems to be the most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COMPRESSED and STAND OUT printer codes.  You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 that came with your printer to set these codes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MAL code(s) (up to three) that cause your printer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essed print (at 17 cpi).  After that, enter the code(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compressed print.  See the following section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to enter for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a Panasonic KX-P16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code #1: 15        Release compressed code #1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code #2: 0         Release compressed code #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code #3: 0         Release compressed code #3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TILITIES" SCREE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code(s) that cause your printer to print emphasiz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his information is not required for program operation, i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s certain information on some reports to b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phasized text to call attention to it.)  After that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(s) that cause your printer to release emphasiz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a Panasonic KX-P16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 out code #1: 27         Release stand out code #1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 out code #2: 52         Release stand out code #2: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 out code #3: 0          Release stand out code #3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des set &amp; release italic printing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hasized text would work. (Double strike, under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 letter quality, italic, emphasized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not use DOUBLE WIDTH printing as this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to print ou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ALL CODES MUST BE ENTERED IN DECIMAL (NOT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Laser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999 for compressed code #1 and the cpi for compres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.  This is a special code which sends the codes 27+40+1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value for cpi)+72  or ESC + ( + s + (cpi value) + 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orks if you have an HP compatible printer!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i value that you want the printer to return to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code #1 (example foll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:  Code 1: 999      Release:  Code 1: 10  (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de 2: 17  (17cpi)        Code 2: 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3: 0                  Code 3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 Out:   Code 1: 0        Release:  Code 1: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de 2: 0                  Code 2: 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3: 0                  Code 3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set any Stand Out codes if using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DE EXAMPLES (CONTINU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idata Microline 92/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:  Code 1: 29       Release:  Code 1: 30 (10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7 cpi)     Code 2: 0                  Cod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3: 0                  Code 3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 Out:   Code 1: 27       Release:  Code 1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mphasized) Code 2: 84                 Code 2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3: 0                  Code 3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Action Printer 22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:  Code 1: 15       Release:  Code 1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7 cpi)     Code 2: 0                  Cod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3: 0                  Code 3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 Out:   Code 1: 27       Release:  Code 1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alic)     Code 2: 52                 Code 2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3: 0                  Code 3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pson codes will work for the majority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 not get PA to work with your printer (ie PA s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is not ready or off line when if fact it is ready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ay be started with the NOPRINTCHE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PA NOPRINT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auses the program to ignore printer errors and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.  Make sure you save whatever you are working 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when using this option as you will be dumped to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can not print or if the printer ever really is off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TILITIES" SCREEN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number of days to keep history file information.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are only actually erased in the HISTORY scre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TENANCE option.  This utility sets the minimum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tore the history information.  Information newer tha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days can not be erased from the history file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 will want to save history information from one 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depending on the purchasing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your company information here.  There are five lines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0 characters each.  This information is printed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 corner of every purchase order to identify your compan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entr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gmann Precision, Inc.                '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63 West LaGrande Avenue #101          '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scon, Az 81234-5678                   '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602) 555-4321                   '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(602) 555-1234                   '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reminder system to activate automatically every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is started or manually only.  See the REMINDER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DESTRUCTIVE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ase all data and start from scratch.  All parts, orders,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tory, reminders, and projects will be deleted.  Thi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only be used when the system is first installed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rash all existing purchasing data and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after a trial period with made up data to test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itialize the system you must: Enter the password (if se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in access to the utilities screen, Select INITIALIZE, Answer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question "Erase ALL date and start from scratch?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swer "Y" to the question "About to trash all data...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?", Then enter a PO number to start number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DESTRUCTIVE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UTILIT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minder system is basically a date driven note pa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system allows you to enter not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BC COMPANY AND MAKE SURE THE WIDGETS ARE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tor's appointment today at 3: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hould be getting low on part number 1234-687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stock and reord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21 E. Ro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vine, CA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(123) 456-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lk to Bill NOT Fred (Fred is a je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to 10 lines of free form text may be entered.  A TOP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E DATE must be set for each reminder note.  If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INDER option in the UTILITIES screen to AUTOMATIC,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stant will scan messages saved to disk and force you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notes with an ACTIVE DATE set to that day or earlier.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labeled UTILITIES for more information on th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est thing about the REMINDER system is that you can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o yourself for some event that will need attention six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six months) in the future and be almost certain to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because you will be using the purchasing system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reminder system is not set for automatic operation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enter can only be accessed by scanning through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by selecting NEXT &amp;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the note you are currently viewing.  A TOPIC and ACTIV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t in order to save the note.  PA will warn you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without saving changes to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a new reminder note.  PA will warn you to save any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before starting a new remind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SCREEN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the current reminder note.  PA will ask "Are you su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e previous remind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e next reminde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topic of the current reminder note (20 character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date that you want the current reminder mess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n.  Reminder notes are only shown automatically if the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in the UTILITIES screen is set to AUTOMATIC.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titled UTILITY SCREEN for more info on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describes the way PA is intended to be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ily basis.  This is certainly not the ONLY way to use the syst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items onto P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rint PO's (either 1 at a time when PO is created or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inted PO's hourly, daily, or whatever).  Keep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 your records and/or give a copy to you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able department and/or your receiving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eceive items against open P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Finalize P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Delete old PO's. (Older than 1 week?, 2 weeks?, 1 mont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Occasianally select MAINTENANCE under the HISTORY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your history files deleted after the cut of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HISTORY and UTILITY sections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point is that you should FINALIZE and DELETE orde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ular basis to keep the system operating quickly.  Up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s can be kept but there is usually no need to keep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2 weeks worth of closed/received/finalized orders on disk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look at what was on old orders with the HISTORY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find yourself using the HISTORY section regularl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to ask "How many of those have we bought this month/year 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"Didn't we just buy those last month?" or "How much did we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Joe Vendor's last month/year?".  Others may quickl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t on this information as well.  (And you wont hav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ging through the file cabinet to find the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ing out an open order list with the TRACKER function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y to gain visibility over your orders.  You will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 a glance how many and which orders are due, overdue, and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ord of advice: BACK UP OFTEN.  You don't realize how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on your computer really is until your hard drive fa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lose everything.  Believe me, it is wonderful to hav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your most-used programs and data when you really ne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Purchasing Assistant is a crippled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list of the limitations imposed by the demo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Vendors limited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rojects limited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Parts stored in parts list limited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nnoying "Print order form" messag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startup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No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mo version is intended to show the cap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ithout allowing it to be used in a real live busin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to receive the fully functional system, print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 when the program is started and mail it in. 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modifications is includ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ystem has been in use at several sights from June '9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ril '94 at the time of this writing.  The most use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the following information during this time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wo operating plants (One in Phoenix, one in Mexi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purchasing done on one system in Phoe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$1,187,750.83 total dollars purchas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1953 PO'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verage of 125-150 open &amp; active order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216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956K disk space used (TOTAL SYSTEM w/ program &amp;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5115 history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3,141,986 individual item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HUGE increase in efficiency over previous man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future modifications depending on de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A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n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rinted manual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ny suggestions to make the system better/faster/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ppy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JS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