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38840587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074405394"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80247616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093696687"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