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8342560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78559409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