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7055131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26923286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460363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4884045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