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0135733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47579441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824422458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