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 for FILE-IT 1.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nal text file viewer that searches and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oving diskettes from one tray to another with file description i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ving files from 3 1/2" diskette tray to 5 1/4" diskett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oving files from 5 1/4" diskette tray to 3 1/2" diskett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ving diskettes within sam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utomatic copying from one disket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matic removing diskette contents from inventory after mov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eleting entire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pting user when wrong diskette is inserted into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ew VIEWER.INI file for using different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ew EXTRACT.INI file for using different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hanc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tracts a self-extracting program from with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xecute a program from within the inventory, if memor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gram takes up less memory spac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ses Expanded Memory or RAMDISK for faster operation.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ses SET enviroment in autoexec.bat for better search of FIL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xecute FILE-IT from any directory and return to original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