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haarathiyaar paatal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attu vaNak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haiyum thaayum makizndhu kula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undhathum in^n^aadE -- 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ndhaiyar aayiram aaNdukaL vaazn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dindhathum in^n^aadE -- a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dhaiyil aayiram eNNam vaLarn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andhathum in^n^aadE -- i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dhanai kuuRi manaththil irutht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ayuRa vaazththEnO? -- i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vandhE maatharam, vandhE maatha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ru vaNangE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uyir than^themai Inru vaLarththu, a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hathum in^n^aadE -- eng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aiyar thOnri mazalaikaL k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ndhathum in^n^aadE -- a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iya raaki nilavini l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Liththathum in^n^aadE -- tha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nnudal inpuRa nIrviLai yaadi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ndhathum in^n^aadE -- i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vandhE maatharam, vandhE maatha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ru vaNangEnO?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gaiya raayavar illaRam nan_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arththathum in^n^aadE -- a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ga mathalaikaL iinramu thUtt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zuviya thin^n^naatE -- ma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gam uyarndhu vaLarkenak kOyil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zndhathum in^n^aadE -- pin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avar maaya avarutaR poondhu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rndhathum in^n^aadE -- i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vandhE maatharam, vandhE maatha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ru vaNangEnO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aratha na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akam -- indhuSthaani th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l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arukkuLLE nalla naadu -- 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aratha naadu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yaanaththi lEpara mOnaththi lE -- u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anaththi lEanna thaanatht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anaththi lEamu thaaka niRaind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vithaiyi lEuyar naadu -- indhap        (paar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iraththi lEpadai vIraththilE -- neny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raththi lEupa kaaratht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araththi lEmiku caaththirang k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ruvathi lEuyar naadu -- indhap            (paar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nmaiyi lEudal vanmaiyilE -- celv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maiyi lEmaRath thanmaiy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nmaiyi loththidum maadhartham ka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kazini lEuyar naadu -- indhap          (paar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kkaththi lEthozil UkkaththilE -- pu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kkaththi lEuyar nOkkatht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akkath thiRalkoNda mallartham cEna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dalini lEuyar naadu -- indhap            (paar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maiyi lEuLath thiNmaiyilE -- man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maiyi lEmathi nuNmaiy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maiyi lEthava Raatha pula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rvini lEuyar naadu -- indhap         (paar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aakaththi lEthava vEkaththilE -- t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kaththi lEpala pOkatht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kkaththi lEtheyva pakthikoN taar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uLini lEuyar naadu -- indhap           (paar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RRini lEcunai yuuRRinilE -- then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aRRini lEmalaip pERRi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ini lEpayan IndhiduN^ ka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ththi lEuyar naadu -- indhap            (paar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ttathi lEmarak kUttaththilE -- k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taththi lEpayir Uttatht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ttaththi lEadaN^ kaadha nadhi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appini lEuyar naadu -- indhap         (paar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yaanap paadal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amillai  (paNdaarap paatt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amillai accamilllai accamenpa thillai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cakaththu LOrelaam ethirththu ninra pOthi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amillai accamilllai accamenpa thillaiy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ccamaaka eNNi nammaith thURuceytha pOthi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amillai accamilllai accamenpa thillaiy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cai vaangi uNNum vaazkkai peRRu vitta pOthi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amillai accamilllai accamenpa thillai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caikoNda poruLelaam izandhuvitta pOthi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amillai accamillai accamenpa thillai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ccaNindha kongai maathar kaNkaLviicu pOthi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amillai accamillai accamenpa thillai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caivaayi lEkoNarndhu naNpa rUttu pOthi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amillai accamillai accamenpa thillai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caiyU n_iyaindha vER padaikaL vandha pOthi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amillai accamillai accamenpa thillai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cimIthu vaanidindhu vIzu kinra pOthi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amillai accamillai accamenpa thillai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kinRa bhaarathaththaich chabith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(This is reproduced without permission (but with 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one of the SCT postings by Mr. Badrinarayanan Seshadri.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mai aRRa thOlinaay</w:t>
        <w:tab/>
        <w:t>pO p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arbilE otunginaay  </w:t>
        <w:tab/>
        <w:t>pO p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vilA mugaththinaay</w:t>
        <w:tab/>
        <w:t>pO p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iyizhandha vizhiyinaay</w:t>
        <w:tab/>
        <w:t>pO p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iyizhandha kuralinaay</w:t>
        <w:tab/>
        <w:t>pO p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iyizhandha mEniyaay</w:t>
        <w:tab/>
        <w:t>pO p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i pidiththa nenjinaay</w:t>
        <w:tab/>
        <w:t>pO p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zhmai enRum vENduvaay</w:t>
        <w:tab/>
        <w:t>pO pO 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Ru bhaarathaththidai naay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aminRi vaazhuvaay         pO p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Ru kooRil anjuvaay        pO p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aN ilaathu kenjuvaay       pO p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Ru pOna poyyelaam meyyaag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nthai koNdu pORRuvaay     pO p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Ru niRkum meyyelaam poyy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zhi mayangi nOkkuvaay      pO pO 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u vERu bhaashaikaL - kaRpaay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ettu vaarththai kaRkilaay</w:t>
        <w:tab/>
        <w:t>pO p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oRu noolkaL pORRuvaay - mey ko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olil oththu iyalkilaay</w:t>
        <w:tab/>
        <w:t>pO p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aRupatta vaadhamE ain^n^o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ayil neeLa Othuvaay</w:t>
        <w:tab/>
        <w:t>pO p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u patta naaRRamum - thooRum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iya veedu kattuvaay</w:t>
        <w:tab/>
        <w:t>pO pO 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athi nooRu solluvaay</w:t>
        <w:tab/>
        <w:t>pO p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rumam onRu iyaRRilaay</w:t>
        <w:tab/>
        <w:t>pO p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hi nooRu solluvaay - kaason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ttinaal vaNanguvaay</w:t>
        <w:tab/>
        <w:t>pO p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edhu seyvathu anjilaay - nin mu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emai niRkil Oduvaay</w:t>
        <w:tab/>
        <w:t>pO p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thi mikka maNiyilE - kaalathth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zhntha maasu pOnRanai</w:t>
        <w:tab/>
        <w:t>pO pO 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ukinRa bhaarathaththai vaazhth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i padaiththa kaNNinaay 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uthi koNda nenjinaay 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i padaiththa mozhiyinaay 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dumai koNda thOLin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Livu peRRa mathiyin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Rumai kaNdu ponguv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ai kaNdu iranguv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u pOl nadaiyinaay          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ymai koNda noolaiyE - anbO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hamenRu pORRuvaay         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ymai kooRal anjuv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ymai noolkaL eRRuv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ymai aRRa sinthaiy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ykaL aRRa udalin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va saabam neengavE - engaL se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am meedhu thOnRuv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aiya bhaarathaththin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irilaa valaththin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iyizhandha naattilE - ninR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haya NYaaRoppavE           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aiyizhandha naattilE - mun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ai siRakka vandhanai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Laiyum maaNbu yaavaiyum - paarththan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zhiyinaal viLakkuv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Ri koNda kaiyin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^aya ninRa naavin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Ri ninRa vadivin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zhumai sEr mukaththin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Ral onRu poykil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uthiyathu iyaRRuv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umaikkuL uyyavE - naadell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u peRunjeyal seyvaay</w:t>
        <w:tab/>
        <w:t>vaa vaa v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