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EVIDENCE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version 2.4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IDENCES  is  a  quiz  game,  that is a game where  the  computer  a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 and the user answers.   The principle is quite simpl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  is not original.   But our aim is to give a flexible program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do the most you want with the less needs.   Indeed,  you'll find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dible  number  of options and configuration parameters which 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even to use the program with non english speaking pupils  while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other  hand you only need a simple XT computer and a 36O Ko 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 unit.   We insist on the fact that this is *not* a multiple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 : the awaited answers are words or sent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s divided in three main parts : 1) the game part,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 asks questions,  wait for answers and tells to the  user 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pil) if he is right or not;  2) the edition part,  where the user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cher) can edit its own questionnaires; 3) the attribution part,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(the teacher) can assign to each pupil a "program" of ques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ires  that  he will follow in one or more sessions while  his 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recorded by the program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OT OF FU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 :  Each  paragraph  is noted with one,  two or  three  excla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.   One for basic use level,  two for medium use level,  and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pert us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FIRST APPROACH (!)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enter the program when you type "evidence",  followed by "Enter",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OS  prompt.   You  see then the main menu and  get  the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itions  :  play  with a questionnaire,  edit new or old  ques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ires,  manage attributions,  manage password or quit the program.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ule, each expression after the "&gt;&gt;&gt;" sign points out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 want  to play first,  so we press "G" (for "game").   We see  now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 two parts :  the left part shows you the list of the ques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ires which are available;  the right part gives you two proposition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 a file or quit.   You press "Enter" to select a file,  tha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naire.   In the list you see "DEMO.Q" :  you type this name (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 not to write the extension which is ".Q" by default,  so  you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type "demo").   After you have entered the name of the file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sks you for the name of the player : enter your firstname. 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begins.   The screen is now divided in three parts :  the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 for  asking questions and write answers,  the lower left  par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available commands, and the lower right as a scoreboard.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 part you see some question :  enter your answer and press "Enter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suppose you are right,  so the computer now displays "Right answer!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ee that your  score increases in the lower right part.   You can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 by  pressing  the space bar.   The computer  asks  you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,  and you answer again.   If your answer is wrong,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 the  right answer,  and the score of the  computer  increas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you are done,  the computer gives you a note between 0 and 20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 some comment about your score.   You quit by pressing "End" an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me back to the file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 I suppose you want to edit your own questionnaire.   So  press  "Q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 "Questionnaires") from the main menu.   Again you see the lis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naires  and you press "Enter" to select a file.   This tim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enter a name which is not in the list,  so that a new fil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.   For instance type "MYQUEST" as a name for your questionnai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you press enter,  the program adds the extension ".Q" so the 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"MYQUEST.Q".   As it doesn't exist,  the program asks you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create a new file;  press "Y" to confirm.   Now the program a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he number of lines for questions;  one is enough for this approac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last the program asks you  if the datas are as you want; press "Y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rm.   Now you see a screen divided in three parts :  the upper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ards of the file and the lowers for instructions.   The upper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omewhat complicated at this moment because you see the car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  of the file and its options.   Don't pay any attention  to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for the moment; we'll go back to these in another paragraph. 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 only want  to write questions and answers.   As pointed out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 part,  you can edit a new card with one question and its answ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"N" (for "New").   When you do it, you see an empty car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  corner and the cursor is just near "Q :" which means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here your question.   Type it.   The line editor allows you to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with the left arrow,  or to erase characters with the backspace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el"  keys;  you can also erase the entire line with "F9"  or jus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from the cursor to the end of the line by "Ctrl-End".  When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, press "Enter".  Now the cursor is near "A :" and you can 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 in the same way.   Press "Enter" again.  Now the program ask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want save the new card,  abort the modifications or edit  aga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 your card by pressing "S" (for "save").   Now you see that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has got number 1 in the upper left corner of the screen. 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card with another question and its answer, press "N" (for "new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,  and  repeat the process.   When all your questions are  writt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"Q" (for "quit").   You see the list of questionnaires again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notice that your questionnaire is now in the list.   Press "Es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go back to the main menu.   You can then press "G" (for  "game")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with your own qu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HOW TO WRITE CARDS (!)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course  you  can just write each question with one  answer.   Bu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 question can have more than one right answer.   For instance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question is "Cite a yellow fruit",  then "lemon" is a right answ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"banana" is also right.   EVIDENCES can manage such problems;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orrectly,  you have to know how exactly it compares the answer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the  player in game mode (let us call this the "given answer")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nswer  written on the card in edition mode (let us call  thi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pected answe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nswer is accepted if each word in the expected answer (excep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words :  "the",  "a", "an", "and") are in the given answer.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that if the expected answer is "the red apple",  the program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 the following given answers : "the red apple" of course, bu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d  apple"  or "the apple red" or "apple red" or even "red and  ye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e";  it  will not accept "red pear" neither "apple" neither  "ye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".   Though,  if you think that "the red apple" is the only  acc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 answer,  then  you have to set the option "strict comparison"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aragraph about option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 what  about if your question has two or more acceptable  answers 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!  just  write them all separated by either the word "or" either "|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"||".  So for the question "Cite a yellow fruit", the expected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"banana or lemon" or "banana | lemon".  For the question "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rench translation of `dress' ?",  the expected answer can be "te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costume  | habit".   The program accepts the given answer "tenue"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  "costume" or else "habit".   You can also use the  semi-colon  ";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"|".   The difference is that when the given answer is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expected answer written after the first semi-colon is not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stance, for the question "10 x 10 = ?", the expected answe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 "100;  hundred".   In case of wrong answer,  the computer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: "The right answer was : 10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you want to add some explanation to the answer to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given answer is wrong.   You can add it to the expected 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brackets.   For  instance  for  the question  "What  is  the  fre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`library' ?", the expected answer can be written "bibl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�que (warning :  `librairie' = `bookshop')".   All what is in brack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ignored  by  the program so that the answer "biblioth�que"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, but in case of wrong answer, the warning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dd the sign "[" at the end of a word in the expected answ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accept each word beginning by the first one.  For inst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"cell[" is the expected answer,  the program will accept "cell"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"cellar",  "cello",  "cellophane", etc.  If you add the sign "&lt;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end of a word in the expected answer,  the program will accept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including the first one.   For instance if "vent&lt;" is the  exp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, the program will accept "vent", "venture", "invent", inventor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   As  this  special coding is not comprehensive by the  player,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used only for alternative answers after the sign ";", 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words  ending  with "[" or "&lt;" aren't displayed in  case  of  wr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le "DEMO.Q" has been written using most of  these  possibilit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t to see how they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have  yet to know exactly what we mean by `word'.   A  word  is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broken sequence of letters,  which are the letters in strict sens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 the  chiffers  and  the  sign  "_".    All  other  character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ors.   Sometimes  the signs "-" (hyphen) and "'" (apostrophe)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considered  as letters,  too (see the option "case  and  accent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" and the configuration parameter "separ"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OPTIONS  (!)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 questionnaire has a special card with the title and option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 is  displayed when you create a new  questionnaire.   When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 created,  you  can  go  to this card by the  command  "O" 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ption") or "T" (for "title").   You can edit this card just as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other cards with question and answer.   But you cannot delete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itle :  The title is used as a generic question.   It is display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top of the screen during the game.   For instance,  the title o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naire  of  history can be "In what year was this event  ?"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  of  a questionnaire of geography can be "What is the  capital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untry ?".   When you have written your title, press "Enter"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ptions, or press "F2" to save the title without editing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sk again when wrong answer :  This is the first option.   Type "Y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it on,  or "N" to set it off,  or press "Enter" to accept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it  is  settled.   You can also use the up or down arrow  to  go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option.  If you set this option off, each question will be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most one time during the game.   If you set this option on, 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  can  be  asked as long as the player doesn't  give  the 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.   Moreover, the number of questions to ask doesn't decreas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on, and the given answer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case and accent are significant :  If you set this option off,  an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have an expected answer which is "biblioth�que",  the program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   "biblioth�que"   of   course,   but  alse   "BIBLIOTHEQUE" 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ibliotheque" or even "B�BliOth�Q��".   If you set this option on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right answer will be "biblioth�que".   Moreover the hyphen "-"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postrophe "'" are never considered as letters when this optio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.   This means for instance that if you have an expected answ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"choc-ice",  the program will accept "choc-ice" but also "choc ice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t this option on,  the hyphen and the apostrophe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etters (unless you have set them as seprators by mean of the  con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ration parameter "separ" -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game may be aborted by Esc :  After each question during the gam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continue  if you press the space bar or stop the game if you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sc".   If  this option is off,  you can not stop the game  with  "Esc"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is really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number of questions to ask :   This option is a number between 0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.  If you want the program to ask all questions in the questionnai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this blank (or equivalently set it to 0).  If you want the g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 after some number of questions (10,  15, 20, etc.), set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is number.  If the option "ask again when wrong answer" is off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you enter will be exactly the number of questions asked. 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is on,  the number you enter will be the number of right  answ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given before the game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ask questions in the order of the file :  The cards are sorted o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:  When you use the command "N" (as "new card"),  the new 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be  set at the end of the file;  when you use the command "I"  (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sert  new card"),  the new card will be set before the current  c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is the only difference between these two commands.   Now when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 "ask questions in order" on,  the questions will be asked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the file; else they will be shuff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trict comparison of the given answers :  Let's explain this op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ample.   Assume the expected answer is "an apple and a  pear"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is off,  the following answers will be accepted :  "an ap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a  pear",  of course,  but also "apple and pear",  "a pear  and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e",  and  even  "pear apple" (see also the  configuration 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gnor" below).   If this option is on, the following answers will *not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ccepted :  "apple and pear" (this miss the articles), "a pear a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e"  (the  words are shuffled) and even "an apple and a  pear  an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ana" (two much wo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the best score is set to :  This is not really an option;  it i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 score which has been recorded by the program itself for the 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two reasons for which you may want to modify it :  the firs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want to reset this best score,  then set it to 0; the seco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you don't want to record and display best scores,  then set i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(a score that can not been reached, because the top score is 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threshold to go further in attribution :  This option is only 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use the file in an attribution list (see below).  The gam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topped before the end of the list if the score you enter her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by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ATTRIBUTIONS (!!)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function can be used by teachers.   It allows to assign a lis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naires  to pupils,  either individually either  by  group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pil  is then asked to answer to each questionnaire of the  list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take a note of which questionnaires have been done,  and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 not  been done,  so that the pupil can resume its work in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sion.   So  progressive programs can be established.   Moreover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naire have a minimum score ("threshold") which has to be re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pupil before to go to the next questionnaire;  otherwise, h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carry out the same questionnaire again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ceed,  press "A" (for "attributions") from the main menu.  N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 a  list of files with extension ".A";  these  are  the  at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  (If you use EVIDENCES for the first time, the list has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file "DEMO.A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create your own attribution file press "Enter" to select a fil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for instance "MYATTRIB" as a name for your file.  When you vali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"Enter",  the program adds the extension ".A",  so your fil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YATTRIB.A".   Confirm that you want to create a new file and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s  are  correct  by pressing "Y" (for "yes").   Now  you  en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on.   This is quite the same way as the edition of a questionnai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  instead of fields "Q" ("question") and "A" ("answer"), 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fields "N" ("name of the player") and "A" ("attribution list"). 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 card  has a field with the name of the pupil and a field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 of questionnaires which you assign to this pupil.   You can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one name on a card,  separated by the sign ";" or "|"   :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  you  can enter "John Smith;  John" so that John Smith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zed later by his surname only (of course this means that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have two John in your classroom !).   The list of questionnair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 the names of the files (with or without extension ".Q")  sepa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spaces.   For instance it can be "planets gwashing french1"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  John  to  answer  to  a  questionnaire  about  astronomy   (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LANETS.Q"),  then  a questionnaire about history (named  "GWASHING.Q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a questionnaire about french vocabulary (named "FRENCH1.Q") tha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  you have edited before,  of course.   You create a card for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pil in your classroom.   When you are done,   quit the edition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"Q" (for "qui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 that your attribution file has been created,  you can activate 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,  just select the file "MYATTRIB.A" again, and press "A"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ctivate").   The  program  now mentions that the attribution  fil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  Return to the main menu by "E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main menu you see "(Y)" near the word "Attributions" which 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there is an attribution file activated.   Press "G" (for  "game"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ogram does not display the list of files  anymore.   Instead,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s  you your name.   Type it and press "Enter".   The program 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nknown  player  !".   Indeed  you  are not  in  the  attribution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YATTRIB.A".   If you try again but type the name of one of your pup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ssume you type "Smith" - the program will ask you the  questionna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list of files attributed to Smith :  planets, gwashing,  french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 you answer theses questions.   Thereafter,  the program qui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 and displays "There is no more questionnaire for you". 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menu, type "A" (for "attribution") and select "MYATTRIB.A" aga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it.  In the file, you see that the index card of John Smith ha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 attribution  field  modified  :   it's  something  as  "planets(1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washing(11)  french1(5)".  The  numbers between brackets are the  s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obtained du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John Smith want to play again, the program will now display "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more questionnaire for you".   But suppose you have aborted the 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y  "Esc")  while  you were answering to the questions  of  "gwashing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 the index card of John will be recorded as  "planets(12)  gw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nch1".  When he will try to play in another session of EVIDENC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will then ask him the questions of "GWASHING.Q" and "FRENCH1.Q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.   (The  program  "knows" that the  questionnaire  "PLANETS.Q"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been achieved by John because there is a number between brack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"planet" in the attribution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want to come back to the normal mode for the game,  you hav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 "Attributions" again from the main menu,  and then  "Desact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is  a way to conceive progressive programs of  questionnaires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ing  the access of the next questionnaire in the list.   Each qu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onnaire  has a passing score ("threshold") as option which the 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cross to go to the next questionnaire in the list.  In ou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us suppose we have set the threshold of the file "PLANETS.Q" to  1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John has got a score of 11 for this file,  the program will ab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,  and  will  not record the score,  so that John will be  ask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o the questionnaire "PLANETS.Q" again in the nex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 more  tricks.  1)   Often you want to attribuate the same  lis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naires to a whole classroom.  You can avoid typing the sam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 and again.   Just enter the names of the pupils on cards,  le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ttribution  field blank.   Then choose the  "General  attribut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,  and  type  the list of questionnaires  you want to assig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body.   2) Instead,  if you want just establish a list for ever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don't want individual cards, you can create an attribution fi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card only,  leaving the name field blank,  and with this lis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ion  field.   So,  everybody  will be asked this list,  bu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won't be recorded in the attribu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PASSWORD  (!!)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introduce a password that limits access to edition and 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ion modes.   So when a password is introduced,  you can just play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modify  files.   This is useful if you are a teacher and  use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pup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rst time you press "P" in the main menu,  the program asks you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 password.   After  you have done this,  the program  will  ask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 each time you attempt to edit files.  If you want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,  you just have to introduce a blank as a new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ssword is kept in a hidden file named "MDP".  This file is de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you  erase the password inside the program.   If you  forget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, you can delete this file under DOS, but you have to cance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attrib of the file before with the command "attrib -h md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don't want to erase the password but want to get rid of 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during a complete session of EVIDENCES,  you just have to  enter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asked you, and enter it with "F2" instead of "En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SECRET KEYS  (!!)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game,  when the program asks you if you want to resume,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have answered a question and the program has corrected your answ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some secret keys.   If you have entered a password, 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ed you when you try to use these chea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"Ctrl-A" :  This forces the program to accept your answer even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Ctrl-C" : This end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"Ctrl-E" :  This goes directly to edition mode.   This is useful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ing  a  new  questionnaire  if you see you have made  a  mistak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  the card.   You can correct it directly,  and come back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hen you press "Q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CONFIGURATION FILE (!!!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an  configure  the  program completely  to  your  needs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 file "CONFIG.EVI" which is a text file that you can 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a  plain text editor such as EDIT which is supplied with your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line of the file is something like "&lt;ID&gt; = &lt;parameter&gt;".  The I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ngle word.  The parameter is sometimes simply "yes" or "no" (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witch), sometimes a text.  Here is the list of the 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REM : Line ignored by the program ; this is just to introduce a RE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onfiguration file. Example : "REM = This is a remar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IGNOR  :  Words  IGNORed  by  the program  when  the  option  "stri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" is off.  Example : "IGNOR = the an a a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AYE : Name of the usual PLAYEr if any (15 characters or l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SIGNA  :  Each created file can be marqued with  your  SIGNAture  (20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r less).  Example : "SIGNA = Jean-Paul Doerae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DELAY :  Delay for display messages.   Default delay is 2.  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it if your computer is too fast.  Example "DELAY = 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FEXIT :  Switch.   When a password exists,  you can quit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ly.  You can forbit the Free EXIT if you write "FEXIT = No"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 so,  and if a password exists,  you'll have to write the passwo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CHPAS  :  Switch.  Maybe  you don't want all the  business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.   In  this  case  you can forbit the set (or  CHange)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if you write "CHPAS = 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EPAR :  The hyphen and apostrophe are considered as letters wh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 "case  and accents are significant" if on.   You can  forc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o consider they are SEPARators (which means not letters)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ith "SEPAR = - '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CTRLA :  Switch.   You can forbit the use of the cheat  key  "CTRL-A"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game with "CTRLA = 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DITOP  :  Switch.   You can forbit the DIsplay and record of the 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ith "DITOP = 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DANSW  :   Switch.   If you insert the line "DANSW = Yes",  th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will ask you if you want answers with one or two lines. 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  two lines,  you will have two lines for the field of the  answ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, however, that the player will always have one line only to answ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 case of wrong answer,  the first line of the expected answer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isplayed.  So what is the utility of a second line ? Well !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use it to add more possible answers (don't forget to end the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y a semi-colon ";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SCORE  :  Name  of the text file where the  SCOREs  must  be  sto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: "SCORE = SCOBOARD.TXT".  If you don't want that the scor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in a file, just enter "SCORE =" (without file name).  Path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: the file will always be in the same directory as the ques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TTRI : Name of the file that is activated as an ATTRIbution fil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starts (you *have* to write the extension ".A").  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no longer to activate it via the attribution mode.  Path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 :  the  file should be in the same directory as  the  ques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WDIR :  Path for questionnaires,  attribution files and scores fil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COMME  :  Name  of  the file that countains the  COMMEnts  which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 where  the  game is finished.   The comments  are  lines  (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 or less) in decreasing order of score.   If you  don't 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scores are commented, just enter "COMME =" (without file nam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 is not allowed :  the file should be in the same directory 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"EVIDENCE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VIDEO :  Name of the file used by the program for the VIDEO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the default one.   Path is not allowed :  the file must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as "EVIDENCE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DFOPT  :  DeFault OPTions which are set when a new  questionnair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Example : "DFOPT = Yes No Yes 10 No No 21 1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DFTIT :  DeFault TITle for new questionnaires.  Example "DFTIT =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nswer, plea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next parameters allow you to change a lot of messages display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n game mode.   This is especially useful if you wan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th non english speaking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R :  You can change the word to separate expected answers. 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"OR = ou" to use french questionna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SORRY  :  Text displayed when the answer is wrong (60  character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).  Example : "SORRY = Sorry ! This is not right 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CONGR  :  Text  displayed when the answer is true (60  character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).  Example : "CONGR = Right answer 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BEST : Text displayed when the BEST score is reached (35 characte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).  Example : "BEST = Best score 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WNAME :  Text displayed when the program has to ask for the  play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(35 characters or less, attribution mode only).  Example : "WNAME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your name 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UNKNO :  Text displayed when the program doesn't recognize the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5  characters or less,  attribution mode only).  You can  display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(35 characters each); just enter the whole text (on a single li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nfig file and write "\" where you want a linebreak.   Examp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KNO = I don't recognize\this name 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NOMOR :  Text displayed when the list of questionnaire of the 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ion  file  is  done (attribution mode only).   One or two  lines  (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 each),  with "\" as linebreak.   Example :  "NOMOR =  T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\folks 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NOTHR : Text displayed when the threshold is not reached by the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ttribution mode only).   One or two lines (35 characters  each),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"\" as linebreak.  Example : "NOTHR = Sorry\Not enough to go on 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INTER  :  Text  displayed when the user has INTERrupted the  lis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naires (attribution mode only).  One or two lines (35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), with "\" as linebreak.  Example : "INTER = You requested\to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DFPLA : Name of the player when no name is introduced.  Example "DFP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= play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OPPON :  Name of the virtual OPPONent to the player.  Example "OPPON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PARAMETERS (!!!)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IDENCES accepts some parameters on the command line.  You have a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inder  if you type "evidence /?" at the DOS prompt.   Each 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 the form "&lt;ID&gt;=&lt;parameter&gt;" (without spaces).   The ID is a 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and the parameter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stance you can activate the attribution file "DEMO.A" directly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type  "evidence  a=demo.a"  at the DOS  prompt.   You  can  use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  configuration  file  "FCONFIG.EVI" if you  enter  "evid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=fconfig.evi".   You can set a signature for the new files if you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vidence i=Jean-Paul_Doeraene" (note the sign "_" instead of a  spac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can use sever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EVI2TXT  (!!!)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is  a  stand-alone utility to translate EVIDENCES  files  to 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  The complete syntax is reminded to you when you run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 are some examples.   To display the questionnaire "DEMO.Q"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 page by page,  enter "evi2txt demo.q | more" at the DOS 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 write   the   attribution  file  "MYATTRIB.A"  to   a   text 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YATTRIB.TXT",  enter  "evi2txt myattrib.a /v myattrib.txt".   To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omplete description of the questionnaire "CAPITAL.Q" to  the 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"CAPITAL.TXT", enter "evi2txt capital.q /v capital.txt /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FILES USED BY THE PROGRAM (!!!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VIDENCE.EXE : This is of course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CONFIG.EVI :  This file is a text file that contains custom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gram. 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MONOCHRO.EVI and COLOUR.EVI : These files contain  parameter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 display.   The program determines itself if you have a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olour adaptater and uses the appropriate file.   The file  "CGA.EVI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an alternative file for colour display :  write "video = cga.evi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ONFIG.EVI" file if you want the program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COMMENTS.EVI :  This is a text file used to comment the scores  (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).   Each line (35 characters or less) contains the comment for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.   The first line is for the score 20,  the second is for 19, et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is file with a plain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UPCxxx.EVI :  These files are used only if you don't use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page 437.   You can check the code page used by your computer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ommand  line  "chcp" at the DOS prompt.   The  program  determ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what code page you use, and uses the appropi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SCORES.TXT :  This text file is maintained by the program to  keep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e of the scores which have been established by the players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it with a simple text editor or viewer, or print it with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"copy scores.txt prn:" at the DOS prompt.   Note that the scor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recorded if the game is interrupted before the normal end by "Esc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lete the file without fear whe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MDP : This is an hidden file that is maintained by the program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if any.  It will be deleted if you delete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EVI2TXT.EXE :  This is a stand-alone utility to write EVIDENCES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ext files.   If you run it without parameters,  you get a quick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ntax and option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THE AUTHOR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sk questions or just say me you like (or don't like) my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the following means.  (Please say me where you have found  EVID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hich version you have.)  What I'd like the best, is to receive qui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hat *you* created ;  you can use the util EVI2TXT with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/c" to write your file as a text file and send it me this with e-mail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 do  this,  you  implicitely accept  that  your  file  c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ibuted with a future version of EVID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: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n-Paul Doera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, rue du marais Gauqu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-7911 Frasnes-Lez-Anva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: 100415,2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: Doeraene@univ-lille1.fr  or  doeraene@gat.citilille.f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