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quires CGA or better graphics,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 FileName.Ext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without quotes) "DATAFY" and press Enter (You can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afy" includes a Text Mode file viewer with two options. 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the results of "Datafying" a file before you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atafied" file.  The other option views a fil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"0-255.BIN" file which is a 256 Byte file wit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secutively from 0 to 255.  You can View this file "Datafi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 U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rambling Text such as answers to questions in a quiz progra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re to be part of the program's Source Code, is one of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"Datafy".  The Scrambling procedure (another program)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haracters that are not compatible with the Source Code (Text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orting a Graphic into Basic's Source code is possible with Data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paring two similar "Datafied" files for differences using a util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ouble".  Note: "Double" displays two files at the same tim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 I will send you several MS Dos bas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made on a 3.5" Disk, or Attach it (.ZIP Package) to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prefer.  The Donation will Motivate me to develop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