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AMBLER" 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Preserve file/s Time and Dat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mbled file/s will have exactly the same Time and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/s.  When the files are later Unscrambl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original including the file's Time and Dat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switch this option to 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efaults to "YES" and you can toggle it to "NO"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don't want the original Time and Date.  On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, if you wanted to know when you Scram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d the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improvements were made to some message display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