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T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PTT on a disk from FlexSoft, ignor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stallation procedure, since it only applies to PT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 from a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TT uses a DPMI driver which takes advantage of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n your machine. This DPMI driver can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Windows 3.1 memory manager or it can provid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ices fo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verify that you have adequat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PTT, type the "mem"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The output of this command should sh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2 megabytes of "Available XMS memory" (mo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under some circum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PTT under Window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t with a PIF file that allocates "-1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MS Memory Required" setting. See your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etting up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Depending on how you obtained PTT, it is either i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" format, or it is a self-extracting ZI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its own "unzipp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a directory to contain PTT. For consistenc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hould be named \PTT. Then, copy the PT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eiv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TT307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T307.EXE is a "self-extracting" ZIP file. To "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ype "PTT30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TT307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KUNZIP to extract the PT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EXE         - PT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DL.EXE       - PTT down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M.EXE         - DPMI Runti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MI16BI.OVL    - DPM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TXT     - Notes on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.NEW       - Release Chang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TXT         - documentation for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DOC    - Software Registration instruc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.TAB     - U.S. Trading Holidays sinc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CR           - Logo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Whenever you want to run PTT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.BAT file to do thi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you first run PTT, you get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TROUBLE.TXT file for a list of err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solu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