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rite Artist 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8 by Oleg Alekse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-mail address: oa@kis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b page: www.kis.ru/~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.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te Artist is utility for animated images creation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t is a sp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far from completion. I plan to add different drawing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hi-color mode. Please do not hesitate to mail to m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sts $20. This price includes all furthe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gram is registered you are able to save sprite as assembl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w registration is not available. If you are a potential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contac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&lt;Esc&gt; key at any time you may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olding down &lt;Alt&gt; key and pressing mouse buttons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directly from Zoom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rmal window, Zoomed window, Frames window,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Main menu window on the screen. All windows are mov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ormal window you can see current frame or whole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Zoomed window you can edit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ames window you can add frames, select current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lor palette window you can select colors for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, edit left and right colors and generate spectrum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you can invok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:      Creates a new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ad:     Loads a sprite from disk in own SP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ve:     Saves a sprite to disk in own SP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ve as:  Saves a sprite to disk as assemble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do:     Cancels last imag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o:     Cancels last undo command. (Not implemented y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ort:   Imports frame from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ort:   Exports frame to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:     Copies current frame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ste:    Replaces current frame with frame fro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oom in:  Increases magnification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oom out: Decreases magnification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ear:    Clears current frame with right butto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id:     Turns a gri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out:    Shows information abou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it:     Exites fr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background picture by editing string "Ground=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rtist.ini' file. You are restricted by palette format only. Firs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must be same as in system palette, colors from 32 to 64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ge thanks to Tran (a.k.a. Thomas Pytel) for his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v3.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1 - Vertical retrace flag not in use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0 - Implemented 'Save as ...' function. Now you may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as assembler text file. Available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0 - Implemented import and export functions. Backgrou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changed by editing corresponding line i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1 - Optimised background drawing method and chang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- Very firs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