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centerline{itu oru maatirik kooppu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{vasandtan avvaRaiyaic cuRRi vaLaittup paarttaan.  endtap poruLil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 kaNkaL ndilaiyaakap patiya maRuttana.}  \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{moTTai maaTiyil avanai azhaitta andtak kuralin aaraaycciyilee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hundtiyiruppataakat toonRiyatu.  piramai piTittavanpool peecaa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nRirundta vasandtan, aRaiyin oru muulaiyil maNal kuviyalukku me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kkappaTTirundta maN kuujaavai ndookki ndaTandtaan.  tirumpi varumpootu a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Taiyin uLLum puRamum ndanaindtirundtana.  coorndtirundta avan mukam kaL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Ratu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