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11922506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99504282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48231929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41727672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7856409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1207014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67722725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