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-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40 S.Peoria St., #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.turner@board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  No part of this manual may be photocopied, reprodu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another language without prior written consent of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rms used in this manual known to be trademarks or service mar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ly capitalized.  Use of a term in this manual should not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ing the validity of any trademark or servic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U B L I C   A C C E S S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greement 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hareware? 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(ASP) Ombudsman 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Overview / Quick Start 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Features 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Two (2) Leve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ode 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ode 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Installation (Registration Number Entry) 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Operation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etup and Configuration Instructions 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tatistics 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Setup - Edit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ommunication Services 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ing 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Screens 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Patron Menu 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Selections 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Detail Information 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s Selections 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s Detail Information 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Specialized Screens 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ess &gt;&lt; Result Screen (See Charges - if any ) 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......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with PCPLUS 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Processing - MAPP Post Processing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Limitations 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....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 You Get for Registering, and Why Should You? 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ntact IN/QUEST 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st Release Availability 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Contact Information fo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rcial Online Data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System Exten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Q&amp;A  -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Figures (1-15) 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) Sample Patr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)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) IN/QUEST's Communication VIE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) BBS DOOR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released into the shareware distribution networ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PUBLIC ACCESS must accept this disclaimer of warranty: "PUBL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, without 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PUBLIC A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 personal computer users9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and 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If you find this program useful and find that you are us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continue to use PUBLIC ACCESS after a 60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gistration payment of $89 to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89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ocation to 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location 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within 6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PUBLIC ACCESS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at the 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mmediately (However IN/QUEST,LLC.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can be kept up-to-date with the latest version of PUBLIC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PUBLIC ACCES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.  Please 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it.  All 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PUBLIC ACCESS is a very extensive and complex program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spirit and intent in mind.  Best intentions aside,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for the author to thoroughly test every possible use a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product that has been tested but more than likely has som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that have not been identified (or they would have been fixed)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ugs so that others may enjoy a more stab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lease disregard if you have registered your version of PUBLIC ACCES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PUBLIC ACC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ree program.  It is distributed on a "shareware" basis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register. 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re 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re 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d ones!)  The main difference is in the method of distribu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s the right to copy and distribute the software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, or to a 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produced by Jim Turner, dba, IN/QUEST, LLC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 of 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principle works for  you. If you 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may be able to help. The ASP Ombudsman can help you resol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ith an 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442-9427 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- OVERVIEW &amp; QUICK STA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: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Front-End Billing and Control Shell Software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market place.  PUBLIC ACCESS is targeted at community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IBM/PC-AT compatible computing resources to the casual off-the-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/user who may or may not be computer literate.  These users,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other, do not have their own system or do not have access to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atures required for a specific task and need to go out-of-hous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done.  A specific case where this product fits is where local busin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renting computer time for desktop publishing or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might be best suited for public libraries, fax/mail/copy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stores, hotels and airports, small computer service bureaus,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pus student resource centers, or any other community placed servi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ir computers are generally available to the casu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ite supported services in the PUBLIC ACCESS environmen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'FREE', 'CASH' or 'CREDIT CARD' and the system could be used as a usag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reas where there is little supervision, but there is a need to deve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usag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TART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.  Create a new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.  Move the program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.  Edit the batch file 'PACRUN.BAT' in this new directory with your ow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.  As time goes by you may optionally place these comma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file.  If you do then you may start PUBLIC ACC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'PAC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PACD={drive:}  {i.e. 'D:'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PACP={drive:\directory} path where Public Acces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.  Type 'PACRUN', then press [ENTER], to run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.  Answer the questions on the 10 installation screens.  If you are in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keep pressing [ENTER] at each screen to accept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6.  Fill in your system operator information then Save 'Accept: Y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The last few files will be set up and/or confirm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[ESC] or [PageUp] to move to the mai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7.  You are ready to go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 See 'Installation' below for other configuration options if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FEATUR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PUBLIC ACCESS is intended to run (launch) any stand-alone,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pplication or communication program from a time, cost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d databas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Comes pre-configured with a minimum of 300 online communication servic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variety and COMmercial variety) including all the major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uServe (r) and Dialog (r) (* Requires a good Hayes compatibl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 PLUS V2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with some of the services are PCPLUS v2.01 autologon scri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cess automatic logon up steps, to the point of sign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s may add (with site sysop control) their own servic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or complete automatic logon scripts to includ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justing the Database of distribute services to your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 phone numbers are configured with their full area code prefix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as long distance numbers.  Be sure to review the 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untry, State or Province and edit the prefix numbers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ble to your locale.  PUBLIC ACCESS will use this datab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ron/customer is allowed to place modem calls to their own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'CALL YOUR OWN SERVICE' option').  PUBLIC ACCESS will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 being dialed and will not allow it if the prefix (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s) is not in the prefix database and set to 'Allow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distributed, the 'Network Access' numbers of the maj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are based on their individual Colorado access nodes. 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l each provider through their 800 number, provided at appendix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) to find the access phone number nearest you.  (In most ca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local calls).  The word 'Network Access' is a reserved key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UBLIC ACCESS to evaluate phone numbers that are being di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d.  The phrase 'Local Access' may be substituted for '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' as a reserved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se two phrases should be place in the city field in an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you are dialing a network access phone number (such as for Sprin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cess a remote system.  In this way the system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access phone numbers and 'Network Numbers' when it goes ab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thing.  PUBLIC ACCESS will know that it is all right to reuse '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' phone numbers in the system, but not all right to reuse direc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for two or more differ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fer to the list of 800 numbers at Appendix 'A' to contac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providers for their local access numbers and log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of the commercial services are configured with Tym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and logon procedures.  A TymNet logon may be the most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fewest log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Supports fully integrated and automatic logon scripting to a maximum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2) steps.  Supports multiple alternate logon passwo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Accommodates NO CHARGE, CASH and CREDIT CARD Payment options and, i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payment option is chosen, PUBLIC ACCESS will access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for pre-transaction credit card validation/auth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-transaction payment processing (* requires any 2400 baud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Will accommodate casual (one time only) patron/user accessing any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data service without being pre-registered.  Billing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instead of being pre-subscribed.  This allows occasion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patrons may not use enough to subscribe to.  Sort of like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off the rack instead of subscribing.  Registerd sites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commercial providers willing to allow this form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ully integrated context sensitive help screens, which cove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Control charge rates on any one session by Program, Online Data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, Long Distance Minute, Printed Page, Session, and Over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Registered sites receive a logon password script file for free dem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 Rebate on new subscription to BoardWatch, Connect or Online Access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 Mouse aware.  Right button is ESCape key and Left Button is [ENTER] o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Mouse movement substitutes for keyboard cursor movement ([TAB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RROW] key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: Supports International Phone Numbers and prefixes up to 2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: Automatically convert old data sets when installing new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 Supports a variety of report and labe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 Offer a number of individualized and customized service use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HAS TWO (2) LEVELS OF OPER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ACCESS software comes with two basic levels of ope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) SYSTEM MODE and 2)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: THE SYSTEM MODE  (See Screens FIG.1(a), 1(b) and 1(c)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will setup and 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eas for applications and commun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Page (Up to 3 step rat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Long Distance Call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imum Credit Card Charge Rate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ime out and Rese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utes (Time) in a Event (See Event Ra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ree System, Cash Only, Credit Only or Cash and Credi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ed Video Emulations and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type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authoriza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port/Receipt Printer Ports (COM1,COM2,LPT1,LPT2,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Data Entry Option (Hand or Swipe Scanned) * Fu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t/Change a number of screen display and patro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BS Door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ystem Usages Statistics. 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Services (Communication Service and Applications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4a and Fig.4b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operator has full control over which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 services are going to be supported by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rvice Program Runti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rive\Path Directory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 Line Switches fo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rvice specific rates (same categorie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imary Use and Descrip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odem settings specific to installed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rvice specific Patron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rvice specific Provider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General SysOp-to-Patron / Patron-to-SysOp Note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 Service specific Auto Logo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 Service Credit Card transfe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ysOp connect to service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pen or Closed System for use by group 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MAPP (Master Card Network) Interface to pre-authorize and post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Reports, Record View and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ports for Patrons, Services,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dividual Record Review /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: THE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s are offered a straight forward, logical step by step proc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hem with the Application Program or Communication Servi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1:  PUBLIC ACCESS Logo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2:  System use Information Screens 1 and 2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3:  PUBLIC ACCESS APP/C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4:  APP or DATACOM Intro Screen (What they should know -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5:  Service Selection/Sort Option Menu (If more than 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6:  List of Servi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7:  APP or DATACOM Service Detail Information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8:  Payment Preference (Cash/Credit if chargeable) * ONE TIME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9:  Final Confirmation Screen (final ok) before running a 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 or calling and connecting with a chargeable DATA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aunch confirmation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0:  Use APP or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1:  Return to Progress &gt;&lt; Result Screen see result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Repeat steps 3 - 11 (Skipping payment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Exit and receive final tally/receipt (If chargeable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instances where the system operator has subscribed to a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he service to their patrons with full autologon procedure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is prompted on whether they wish to use the system's site password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(patron's) password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atron is communicating and using the terminal communication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1 they are locked out of any system prompt (C:&gt;) access. 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re restricted to A: or B: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ing PROCOMM PLUS to do terminal communications with other  servic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estricts the system patrons to a special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PUBLIC ACCESS makes maximum use of PROCOMM PLUS V.2.0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very powerful Aspect Script Language) for its communication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also comes with a pre-configured Demo Auto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PRODIGY ('PACLOG').  If the system operator has a copy of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stalled and running on their system, they merely need let P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on the system at installation time or through service set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ile will be installed automatically.  The PRODIGY fil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 of PRODIGY in any way except when executed from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esent graphical terminal communications software and VideoTex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(CompuServe Information Manager - CIM), ZiffNet, America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ISION do not support command line password passing.  They can be laun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, but, unlike PRODIGY, they will not accept dynamic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ID setups (of phone numbers) from outside their own environment (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).  Once loaded a patron will have to manually type in Password/ID (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REQUIREMENTS: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, requires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version 3.30 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(3 MByte St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0K of RAM (without credit card validation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5K of RAM (with credit card validation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use the SET command in your AUTOEXEC.BAT fil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your CONFIG.SYS file or your system interrupts in any way. 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interfere with your operating software.  PUBLIC ACCESS can have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pen at a time so it is recommended you check your "FILES=" statem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and make sure you set "FILES=20" at a minimum.  PUBLIC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use of virtual,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merely runs in lower memory (max 595 kb), finds out what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wants to run, sets a timer (for your patron only), drops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are finished, reloads, checks the timer 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charge.  It does have a lot going on, so it operates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aster 386 or 486 and comes only on 1.2 or 1.44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INSTALL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PUBLIC ACCESS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PUBLIC ACCESS is a two step process:  1) Unarchiv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then 2) Sett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: Unarchive 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is an upgrade to an earlier version, which you'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, then you must place this new version in its own NEW direct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version runs you will be prompted on how to bring over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CCESS is distributed in several archiv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archive your archived copy of PUBLIC ACCESS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archived file(s) in any desired hard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Option #1 (PK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archived distribution file(s) ends with a '.ZIP'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py of PKUNZIP.EX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system prompt typ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UNZIP *.ZIP, then press [ENTER].  This will unarchive all '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ere are a about 100 files bundled and com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d in the distribution file(s).  Besure that you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archived file(s) in their own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Option #2 (EXECUT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archived distribution file(s) ends with a '.EXE' you hav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ed self extracting executable dearchiv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system prompt typ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name1} [ENTER]   Example: PACCS25A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more than one file then when that is completed, typ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name2} [ENTER]   Example: PACCS25B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f extract PUBLIC ACCESS.  The self extracting fil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t the beginning, confirming your wish to self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2: Now, you must SET your computer's environment memory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CCESS at this point.  The environment variables te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where it can find itself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wo means of providing the correc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PUBLIC ACCESS.  Using your favorite text edit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1: Edit the file called 'PACRUN.BAT'.   Follow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the batch file to indicate where you have load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.  Using this option you may then lauch PUBLIC ACC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yping 'PACRUN'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2: Edi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PACP={Drive:\Path\Dir}  Example 'SET PACP=C:\P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PACD={Drive:}           Example 'SET PACD=E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You can enter the above command(s)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without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r environment is set, chang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PAC', then press [ENTER],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will take you through several se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have completed these step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cessfully setup and configured PUBLIC ACCES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.  You will be in PUBLIC ACCESS's Setup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 Just press [F7] or ESC to move to the 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Settings: PUBLIC ACCESS works with upward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open at a time.  Therefore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you have a FILE=15 (or greater)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 PUBLIC ACCESS with 'PACRUN' or 'PAC' depending on how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your registration number you may enter it through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Option Screen W:#2), see Figure 1(b), Appendix 'D'}.  The syste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necessary to now recognize your usage of this softwa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registering PUBLIC ACCE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-UP AND OPERATION:....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n't installed PUBLIC ACCESS fully at this point be sur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ctions above under 'SYSTEM INSTAL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START-UP of PUBLIC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environment set statements are completed, save the file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RUN, then press [ENTER], to start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will start up and take you through several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teps, first with general system questions then secon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system questions.  All the fields in the Setup/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filled in with val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se fields in the Setup/Configuration screen filled in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 with this step, just press [ESC], [F7] or [PageUP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 at the system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LAUNCHING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main system and menu:      Type PACRUN or {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atron system directly:    Type PACRUN /p {or /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:    Type PACRU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 on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pe PACRUN /r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mes pre-configured to run on any monit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monitor you may achieve more cosmetically appealing scree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'/c0' on the command line above (i.e. 'PACRUN /p /m' w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subsystem module directly on a monochrome monitor). If you late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o a color monitor just run PUBLIC ACCESS one time with a '/c1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PACRUN /c1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has a changing, attention getting, logo screen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ATRON MODE.  The patron/customer/guest would press any key to init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ystem.  The logo screen will disappear and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will appear in turn.  The movement the logo screen can have a 'zip'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.  The 'zip' sound can be enabled by appending a '/s1'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can be disabled by appending a '/s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1,/c0 = 1=Color, 0=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1,/s0 = 1=Logo Screen Zip Sound ON, 0=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1,/d0 = 1=Initialize for BBS DOOR operations, 0=N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, /u  = run 'Patron or User Mode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   = run 'Report Mode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= run 'System Setup/Configuration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   = run 'Database Merge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CRUN /s1  &lt;- will turn sound on when PUBLIC ACCES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RUN /P /s0  &lt;- will turn sound off, and run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command line settings need only be entered once.  From tha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 is permanent until a other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order is of command line switches is NOT important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is launched (run), PUBLIC ACCESS drops out of memor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(a little remains so it can find its way home again) all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application to operate in.  The upside is that you have a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f your software was run from the command prompt) to ru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.  The downside is that PUBLIC ACCESS has to reloa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run, causing a small delay in the use of the system. 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his may become a bother to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nt of a system crash.  PUBLIC ACCESS maintains a picture of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uring its operation.  If there is a system crash or some typ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preventing PUBLIC ACCESS to properly close out its files during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just restart the program as normal.  It will detect the improper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restore all appropriate files to the condition just befor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session.  This may cause the last session in progress (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just the session)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[1] 2 3 4 P C 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1. SYSTEM SETUP &amp; CONFIGURATION INSTRUCTION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ntrols the use of the computer by casual patron user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setup and configured with site specific information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1' from the Main System Menu to select System Setup &amp;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 to FIGURE 1(a), 1(b) and 1(c) at APPENDIX '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Site Information (Location Name, Addres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: Your store or business name will show up in many pla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system and on patron receipts.  You have 3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Drive/Path for Program and Data Files.  PA has to know where i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!  When you first install PUBLIC ACCESS, all the system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be in the 'Program' directory.  If you place any oth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Datapath' field then PUBLIC ACCESS will first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ation, then it will automatically move all of its 'data'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dicated 'data' path.  Note: The system will not allow new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ntries. (i.e. if current data directory is 'C:\PA' then you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'C:\PA\DATA', but not 'C:\PA\GEN\DATA' if the 'GEN' direc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there).  It will not make GEN and DATA, just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System Password... The system uses this in several places.  U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latively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System operator...  This can be a person's name or function such as '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'.  PA directs the patron to ask questions of or notify the *sysop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Credit Cards you plan to honor (if you plan to operate a CASH 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all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Charge &gt; M-Minutes [ac]...  Since it is possible for people to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unications service, but change their mind or not get conn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give them a buffer of a couple of minutes befo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 You don't want to have to keep adjusting the bil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ed about not getting to actually use the program.  Sugges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10 minutes for applications programs and maybe 3 to 5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time element 'FREE MINUTES' that exists with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overrides this value if it is greater than 0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and 'Free Minutes' is that once this time threshold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ing starts from the moment they started the program.  You start at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with a 5 minute threshold here.  At 12:06 if you are sti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then the billing clock kicks in from 12:00 PM.  The 'Free 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with each individual service is just that.  A specified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of use.  If you start at 12:00 PM and the Free Minutes is se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then at 12:06 if you are still using the service the bill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from 12:05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$ Rates / Minutes [ac]... The rate you want to charge for each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 the program or communications service. ($.13 per min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.80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$ Rates / Session [ac]... This rate is a one time charge per session.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 spends 15 minutes on CompuServe (downloads a speci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data file on IBM) then load WordPerfect and writes a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file) prints out a 5 page report and then exits PA), they would b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wo sessions (one for CompuServe (r) and one for WordPerfect (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$ Rates / Page [a ]... In the example above 'h:' they would be charged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This applies only to Applications programs thus the '[a ]'.  Thi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he base rate/page applied to each new application program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system.  Each individual program offers the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stepped rates at user configurable printing pric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S #1(a) and #3b, Appendix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$ Rates / LDMinute [ c]... As PUBLIC ACCESS gives patron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rvices of their own choice, this rate applies to the charg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pply, as a system default charge rate, for each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hey are online (applied in tenths of a minute). 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s in the U.S.A. have daytime rates ranging from approximately ~$.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$.28 per minute.  Look at your own carriers rates and put a rate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ver your costs and maybe a little more. 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thus '[ c]'.  You may set different long distance minut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individual phone prefix or area code.  This is jus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 EVENT $ Rates / M-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$ Rate]    PUBLIC ACCESS offers a patron the opportunity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in multiple sessions with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services.  This gives the sit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ss an overall charge for just using the system (i.e.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hour) regardless of what they do.  The EVENT r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to all other charges.  So it may make mor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either an overall event charge OR per minute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you do assess an event charge here then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when they go to leave the system if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ime remaining on thei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M-Minutes] Event Minutes... This is the second part of 'k:' abov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minutes should the overall charge be based 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hat someone starts using the system, but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work, then goes to get a cup of coffee, leav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itting their idle.  Do you want to keep the clock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or not.  You can charge $0.00 for an event or hav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600 minutes.  The number of minutes here just helps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events the used.  If there is an Event R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rate will be applied for each eve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1:  The patron starts up PageMaker and spends 3 hou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news letter.  They print out a 5 page document at the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ir session and event. At $2.00/60 minutes (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.00/session, $.80 per page and $.10 per minute,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them $2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6.00 Event Charge   (3 Event x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1.00 Session Charge (1 Session x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4.00 Page Charge    (5 Pages x $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8.00 Time Charge    (18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2:  The patron calls 15 communication services and s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f 90 minutes in all.  At $3.00/90 minutes (event), $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nd $.10 per minute, the system would charge them $19,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.00 Event Charge   (1 Event x $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7.50 Session Charge (15 Sessions x $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9.00 Time Charge    (9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Min C.C.Charge... This is the minimum charge you wish to set for a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s.  Leave this field blank (0) if you wish to accept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set your system for TOTALLY FREE USE just by setting all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screen to $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System Timeout... In the event a patron just gets up and walks awa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rack of the keyboard activity or inactivity in this 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tects keyboard activity after a quiet period of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he patron will be prompted for their name, to confirm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had been using the system.  This is a security featur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atron walked away and a new patron is sitting at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s incorrect the system will reset.  Patron has two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PreAuthorized$...  This is the amount of money the credit 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erify for.  When you post process the actual amount of the char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against this actual preauthorized value.  If the number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s will balk at using it.  Their available credit is aff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days till the charges clear.  If it is too low you may run int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run up a bigger bill than pre-authorized and not have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ccount to cover the full amount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: [F1]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[F2] Files/Directory Maintenance.  If your cursor is in a relevent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derive benefit out of receiving the information from the Fi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lace the cursor on the desired path/file in the file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[ENTER].  The result will appear in the field your curso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prior to pressing [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[F3] Prefix... This is your Add/Edit area for phone prefixes (1406 = Mont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).  You can add new prefixes as the phone company sets up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country.  You can disallow (turn off) certain prefix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want anyone calling there (1402=Alberta Canada). 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low calls to anywhere in the world.  Numbers starting with '97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'1900' are optional to the site.  PUBLIC ACCESS comes p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se two number prefixes turned off.  You may set non-standar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 rates for each individual area code or prefix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ix entered in the Prefix screen (Refer to FIGURE #16, '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', Appendix 'D') will be examined every time you or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a phone number for a new service or tries to change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exis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rnational (Non-USA or Non-Canadian) site wishes to a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to 'CALL YOUR OWN SERV'ice by turning the feature 'ON'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isable to create a large number of prefixes that they wish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CALL YOUR OWN SERV' feature will not allow a patron or custo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any number with a prefix that is not supported in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Non-USA/and Non-Canadian sites, who wish to sup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s and customers making their own modem calls, enter he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igits that your local phone system uses for local call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will then interpret any number of digits greater than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ome kind of long distance call.  The default value is '7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 [F4] Video... Use this option to maintain a list of PROCOMM PLU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[F5] PatronNotes... This is where you can send general notes TO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notes FROM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[F6] Print/Comm Opts: OPTIONS WINDOW (or Pg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inter Port... TAB to correct system printer por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formatted for 11"x14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a: Customer Printer Port Initialization Sequence.  You may ent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initialization sequence here for your regul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is: [@27,"xx",@27,"xx",....,,@27,"xx"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@27,"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@27' is the escape code sequence (optional words are 'ES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^[[').  The "xx" is the ASCII string to send follow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other decimal codes other than 27 may be sent to printe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followed by ASCII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ceipt Port... If you have a dedicated printer for printing of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to correct port here.  These receipt printers may be 8.5"x11"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a: Receipt Printer Port Initialization Sequence.  You may ent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initialization sequence here for your regul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is: @27,"xx",@27,"xx",....,,@27,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@27,"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@27' is the escape code sequence (optional words are 'ES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^[[').  The "xx" is the ASCII string to send follow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other decimal codes other than 27 may be sent to printe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followed by ASCII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int Receipt.. PUBLIC ACCESS will, by default, print out a receip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here is a receipt printer port specified and there is a charge f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amount.  In some instance the site may prefer to als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pt for any amount of use, even if there is not charge.  Put a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you wish a receipt in any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ostScript (Registered Versions Only)... The default rece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re to an Epson compatible printer with a 8 1/2"x11" pap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you may use your standard postscript printer as a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 You must indicate that here.  Choose "YES" for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'N/A'=Not Available will print the receipt as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aximum BaudRate... If you have a modem connected to your system t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highest speed.  Use '0' if you have no modem.  If you cho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then the system will automatically adjust to CASH ONL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odem related settings to NONE.  This number is us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alert patrons who are calling their own servi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YOUR OWN SERV" communication feature.  A setting of 0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imit your patrons to application use only. 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MAIN MENU will show '0' communication services suppo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them access to any of the communication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Supported Pay Options:.... The system will support 'FREE SYSTEM', '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', 'CASH and CREDIT' or 'CREDIT ONLY' as payment options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you are restricted to 'FREE SYSTEM' and 'CASH ONLY'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way to pre-authorize the credit card.  Otherwise, appropri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me up directing the patron.  If you set your system to 'FREE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, then it will override ALL rates and charges that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where on other screens.  If you wish to have at least one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want to charge for then you should not set this to 'FREE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.  'CREDIT ONLY' and 'CASH and CREDIT' are only support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at least one credit card that you are going to accept and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modem (modem set to other than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Minimum Approval:... The process of pre-approving a person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s first checking to see if the card number is valid,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to see if account is valid (not stolen, currently in good stan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third (optional) step checks attempts to see if the rightfu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er is using it.  This third step is called Address Ver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VS).  The theory is that if the wrong person is using the car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know the correct address information that goes along with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 can be screened out by the AVS system.  Note: The AV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and will only work on U.S.A. accoun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wo steps are rather straight forward.  1) The ca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or not).  2) Then the account is either good or not!  But, th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has certain built in variables that requires that you the si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decision here.  The person using the card may be the rightful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may not enter their address or zip code exactly the way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has it in their system.  The more specific (less error pron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of the card information can be the more reliable the AV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.  The Master Card Network really likes to have the card magn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pe read rather than hand keyed, since this way they are get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exactly as they have it in their system and the card is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ing by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at as it may, we get to the information that they wan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No verification is supported at all by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Either the Address or 5 digit or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The Address is correct and the ZipCode may or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he Address is correct and the 5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The Address is correct and the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'9' is the most reliable setting (least 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len cards and charge backs to the merchant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most likely to be rejected by valid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data was entered incorrectly.  'E'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able but the most likely to be approved (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 of the address that matches).  The Merch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 what they wish to accept as an element of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st charge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Credit Card Information Options:... (Not active in sharewa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has the option of installing a magnetic strip credit card sw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UBLIC ACCESS.  Options are enter card information by H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in the card with a reader.  Some banks prefer the rea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subject to fraud.  Call for spe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 [F7] SCREEN OPTIONS (or PgDN from OP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UBLIC ACCESS comes with several optional screens for the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creens can be turned OFF or reconfigured to appeal to loc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Turn ON/OFF the window ZOOM sound when the Logo Screen app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ppears from the screen.  (1=Turn ON Sound, 0=Turn OFF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Turn OFF the two (2) lead in help screens. 1=Display, 0=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Turn OFF the lead-in information screens in the APP and COM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 the   patron about the potential costs for the serv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Turn OFF/ON - APP or COM Specif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App or Com system usage information screen. This scree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 some general information onthe APP or COM system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ort Menu Option if less than a screen full of laun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 or services.  This screen gives the patron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 and search large databases of launching op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ly not necessary if you only have a few servic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ering to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elected APP or COM screen display showing all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cific APPLICATION or COMMUNICATIONS service the patr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. This screen gives the patron some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e application/service they have chosen.  Because the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s give rate information, it probably is mor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is screen if you are charging for this system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adds to much confusion to running the system then place '0'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appropriate fields to skip this screen and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certain exceptions and overriding factors to the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PP   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MUST READ' if memo flag set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PATRON MUST SUBSCRIBE' flag set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SITE SUBSCRIBES' flag set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 of these flags are set in the respective modul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screen for the chosen application or service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inal Confirmation (PROGRESS &gt;&lt; RESULT) pre-launch Screen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s your patron a final chance to cancel their launch.  I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reason have chosen the incorrect APP or COM they can cance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=Display, 0=Do NO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: This is one more screen to confuse your patrons.  Not dis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gives the system a smoother straight through 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 to launch. Besides, after their selected service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atrons still can cancel before the time charg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: They have no last chance to change their minds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Enter the descriptive Menu Lines (1 and 2) for the Patron Main Menu. 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each of these menu lines is a '/ Goto [ ]' field.  This tell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what to launch off of this selection.  You may only place a '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'A' here for Communications and Applications here in these tw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ly, you may enter subtitles for each Patron Menu (Befo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use).  The after use menu has one additional line that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ron/customer to get a up-to-the-minute tally of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 of the Patron Menu is optional.  If you would only lik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type of service at your location then turn 'OFF' all the othe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2nd menu line, place the appropriate launch code ('A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and 'C' for communications) in the Go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run with only one service the 'B" selection on the Patr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main to remind all that there are other possibilities,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the patron will get a short prompt reminding all that no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through that selection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may want to turn 'OFF' or turn 'ON' all Applications, Online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Commercial Data Communication Services.  This can be a re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 if you have over 300 services on the system and you want to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ake patron/customer Name and/or Address information mandatory 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FREE SYSTEM.  For CASH systems the patrons name is manda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is not.  For CREDIT systems the Name and Addres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datory.  So if you are running a FREE SYSTEM and make name option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fields on the Customer's Name and Address screen becom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will put "Anonymous User" in the First and Last Name f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elects to leave the Name and Addres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Anonymous User, the patron does not get a confirmation promp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quit the system.  Only regular users get a confirmation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go to leav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 [F8] OTHER MISCELLANEOUS OPTIONS (or PgDN from SCREEN OP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Registration Number: Enter your Registration ID Number for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stallation as a legal installation.  Otherwis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as a shareware program you may use it as an eval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days.  If you continue to use it after that period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 You will be supporting the free enterpri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TYPE: Enter 'C' for Color  or 'M'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PLUS Directory:  Enter the directory where you have PCPLU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 Y/N:  The version of PUBLIC ACCESS supports computer BBS Door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going to use it through a BBS Door your DOORS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 video to the comm port.  Then you place a 'Y' 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also enable the doors option directly on the fly by using '/d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 following the PAC (or PACRUN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:  You may select your own colors for the function key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screen.  Place the cursor in the color fie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and TAB to the desired color or just type it in direct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press [F2] and view a full range of color options.  You ma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up or down then press  [ENTER] to select the color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ar in the correct color field if your cursor wa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elected 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/CANADIAN Access Phone Prefix Code:  You may enter the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code here for your location if you are installing PUBLIC AC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cation outside of the USA 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outside of the USA or CANADA and wish to allow your pa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out via modem using the CALL YOUR OWN SERVICE feature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en you should place a number here that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s that might be found in a local call for your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: [F8] Menu... Will return you to the main menu if all the fields ar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ss 2] (System Statistics) will display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[2] 3 4 P C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2. STATISTIC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otal Rev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Revenues last 30 days (Calculated at time of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Total amount to post process. (Post Processing must be completed in 4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or it may be washed out of the Mapp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Total Services in system (APP and COMM) On o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Total Us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Total Number of Patron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Total Number of BBS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Total Number of COM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Total Number of APP services - ON - Total flagged as ON The number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is what the patron will see on thei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The display will show a descending list of all services sorted b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the service was used.  So you are seeing a list of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ly used to th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the main menu, select #3 Applications/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2 Communications Services (Applications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[3] 4 P C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3. SERVICE SETUP AND CONFIGUR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essentially a database manager.  In this section you may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Applications or Online Data Communication Services as you wish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ervice you add to the database can be, available to {Turned ON}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from, your patron {Turned O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PPL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APPLICATION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PPlication NAME... This is the name of the application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the pick list that your patron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APPlication ID#.. This is a unique number assigned to this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ystem.  PUBLIC ACCESS needs one unique primary key to work w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keep house.  In cases where you have similar named applic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ells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APP Code...  This is the three (3) letter category code wor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roup this program with other programs that do similar type job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es might be WRD).  Note: The code words 'BBS' and 'COM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to Communication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ate added... This is the date that this application was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to give the system operator a point of refere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ing how much profit they have had or use they have ha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Memo P[ ], S[ ]... These fields will have a 'M' in them if there are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either the Patron 'P[ ]' or the System Operator 'P[ ]' or 'S[ 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APP Rate/MINUTE... This is the per minute rate you want to set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pplication by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APP Rate/SESSION... This the session rate you want to set for the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each application.  This is like a flat rate for jus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for any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Display [ON/OFF]... This is an ON/OFF flag that can be set in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want to temporarily remove the application from use by patr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'OFF' your patrons will NOT see this program on their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Must Read [ ]... Indicate here with a 'Y' or 'N' if your patrons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een.  If they must see your system memo on this appli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reate the system memo, then put a 'Y'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APP Rate/PAGE #1,#2,#3...  These are the charge rates you want to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rinted page.  The #1,#2,#3 printing price point levels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rtunity to offer your patrons stepped printing rates.  Examp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 for each page from 1-10, then $0.50 for each page from 11 to 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$0.25 for each page over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Charge Patrons [Y,N,D]... This is a global setting.  If this is set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use of this application will be entirely free (overrid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t some time in the future you want to start charg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gain, then just place a "Y" in the 'Patron Charge' fiel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rates in these fields that you want to charge.  Option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enter a "D" in the 'Patron Charge' fiel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fill in all the rate fields with system defaul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 the system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Free Minutes [  ]... This is a special box to give your patrons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FREE when they use this application.  If you place a 10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patrons use the system for 60 minutes, then they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APP Run PROGRAM... Place the actual name of the program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o run or launch this program.  The system will recognize tw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s (COMMAND and 4DOS) as special shell commands where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op to a new shell.  COMMAND is for MS-DOS's infamou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MAND.COM' and 4DOS is for Rex Conn &amp; JP Software's pop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.  This has been included to cover instances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your patron to install and run their own special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operation of their software will be monitor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.  When they are finished running their own software, they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ype 'EXIT' at the command prompt and then press [ENTER]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.  At that point PUBLIC ACCESS will evaluate their ses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they had run a pre-installed program.  The above rate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thei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Switches... This field has two purposes.  Whatever you plac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ppended to the end of the program name on the command li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aunched.  In the special instance in 'APP Run PROGRAM' abo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allow your patrons access to the command prompt and a new she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place the path to the working area of the hard disk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use here in this 'Switches' field.  (If you left this blank an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hen if your command.com was located in 'C.DOS' they would b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shell in directory C:\DOS.  You may not want to leave the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directory.  Consequently, if you type D:\WORKING 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hen when executed they would be left in a directory call D:\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.  See [F6] Files option below for additional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APP Path\DIRECTORY... This is the full directory path whe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PP Run PROGRAM above can be found.  If the ON/OFF field is ON th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will check to be sure that the program is in fact located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you proceed.  See [F6] Files option below for additional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Description...  Enter up to 217 character description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will see only the first 35 characters in the pick list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ed they will see the full description in the chosen service's fu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(if allowed 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ccept [y/n]... You must explicitly type 'Y' to accept and sav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ake any changes to this screen you will be prompted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 screen has been changed and that you shoul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'Y' the record to save it before le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 Help.  You can press the [F1] key for context sensitive help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2] List.  If you press the [F2] key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applications and services in the databas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er on the record that was on the screen when you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move the cursor about the list {See below}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when the cursor is on a record that you want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icked and the then displayed on the appropri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PP on APP and COM on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Page Down/Page Up/Home/End/Arrow Up/Down,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aight forward.  Pressing the first character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service name will jump you directly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sest name starting with that character (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sorted on that field).  Example: press 'w' will ju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first application or service starting with a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Special Case: You may do significant word search/jum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list paying attention to the index field (Servi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, City, Phone Numb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Pressing the [F1] key will give you a dialog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may type in one or more letters (enough to mak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que for the indexed field) then press [ENTER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will jump to the nearest record (line)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with that word (based on the current index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Example: With the index key on phone number, press [F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in '1303' (Note: type only the numbers, no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shes).  Now press [ENTER].  The line curso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arest record with the phone number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1-3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ing 'ESC' will give you a menu by which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3]ON/OFF  This is the toggle key to turn the application or service 'O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OFF'.  Any records turned 'OFF' will not show up on the pat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4]RunAPP  Here you can press the [F4] key to run/launch thi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test it or u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5]Memo    Press the [F5] key will give you the opportunity to add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variou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[P]atron Provided Information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by patrons.  This can be of special value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se systems are constantly in a state of chang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ons can be your best information providers. 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can be read and edited by both you, the system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[S]ervice Provider Supplied Informatio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ces where you or Service Providers wish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'Read Only!' notices concerning a specific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can be posted here in this window.  Onl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 can add/edit this memo area.  Patrons can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, but they may no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rvice provide memo is optional reading for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y should want to run this application.  You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reading by placing a 'Y' in the Must Read [ ]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r patron gets to this part of the selectio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'Must Read' memo for the particular applicatio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osen then they will see a flashing red 'F3'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tom of the screen.  Once they have read the mem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stop flashing.  The flashing button only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read memo.  If they go to several service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veral memos only the last read memo is maintai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Notes to the System Operator.  These are general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patrons to you the System Operator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ient method to get general feed back about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 longer online or new services that are onlin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ould like to see in future releases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6]Files   Use this to display a file maintenance screen to view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ame etc your system files.  This feature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atrons.  Onl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Note:  If your cursor is in either the 'Switche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Path' field then you may use this [F6] options to sear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and pathes on your system.  Once found,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desired name and press [ENTER]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will appear in the field your cursor was in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F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7]AddDel  Press the [F7] to key ADD, DUPLICATE and DELETE rec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records you will be prompted to be s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delete this record.  You will then be notifie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e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8]Find    Pressing the [F8] key gives you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'Find' an application by its name: will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ve you in the PROGRAM NAME field. Here, j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, or partial name, of the application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'Search'.  Type in any keyword or phrase i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press ENTER.  The system will assemble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 containing all records that meet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either case you will be presented with a list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line cursor on the nearest or first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tisfies th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PreRcd  Pressing [F9] or [PageDN] will step you back or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one 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0]NxtRcd Pressing [F10] or [PageUP] will step you forward or u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base one 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NLINE COMMUNICATIONS SER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SERVICE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Comm NAME... This can be the name of a service or part of a servi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is descriptive enough for patron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#LogSteps [ 4]... This is the number of automatic logon step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s. The value '[ 4]' is the total number of steps to log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stance '4'.  This is for cases where the site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and has setup a complete autologon script with their own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omm DRIVER... This is the name of the communications program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aunching.  Since PUBLIC ACCESS makes maximum use of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.01 (r) from Datastorm Technologies the default driver here is 'PCPLUSV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to 'AOL' for America Online (r) or 'PRODIGY' for PRODIGY 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  If the ON/OFF flag is 'ON' PA will check to make s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you specify in this field is actually installed.  If PA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prompted to enter a good directory where it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Comm TYPE... This is a code word to help PA sort th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orted by the system.  BBS and COM are two reserved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mmunications portion of PA.  BBS for services offering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ccess and COM for services operating 100% on a 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Memo P[ ] S[ ]... Are memo flags to indicate whether Patron Memo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r Memos have been set up for this service.  An 'M'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ust Read [ ]... Indicate here with a 'Y' or 'N' where your patrons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 memo screen or not.  If they must see your system memo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service then first enter the system memo, then put a 'Y'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Comm CITY... Included here to aid in identifying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Comm STATE... This is determined automatically from the phone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sort options menu to group services by state or locale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ing possible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Added By... This is to let the sysop know which services have bee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s and to edit out (delete) problem services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Display ON/OFF... This gives the Sysop an opportunity to temporari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for whatever reason, services they do not want a patron to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added by patrons are installed in the database, but the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of OFF till the sysop can check it out.  See [F3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Description... This is a 217 character field to describe th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35 characters of this field are displayed in the patron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window.  So arrange your description accordingly (giving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the first 35 characters and functional data in the overall fie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key word search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Data Phone {PCPLUS Only!}: This is the phone number to dial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.  The phone number will be verified against the allow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long distance charge rate for this area code will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field (L.D.Minute) below when you are adding a new ser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editing a pre-existing service you may change the L.D. r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service.  You will not be allowed to enter phone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s or prefixes, that are not in the Phone Number list o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list, but not allowed (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Modem Prefix {PCPLUS Only!}: To successfully connect with certai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end a special setup string to the modem.  You can plac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n this field.  If you want to reset the modem after hanging 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another string after the setup string separated by a '/' (i.e. &amp;M0/&amp;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System ID / System Password.  These two fields are added to the driv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 on the command line in this order at run time.  (i.e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'ONLINE TODAY' and if your ID = James and your Password = Teac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would send a runtime command that looked like this  "OT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cup").  This is for special instances where the program,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cept parsed command line switches.  Note:  The autologon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egistered versions of PUBLIC ACCESS is called 'PACLOG'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in the SYSTEM ID field.  The Password field is not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RODIGY since it uses a one word nick name to aut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Comm Port [0] {PCPLUS Only!}... This field is the communications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use when you dial this service in question.  You may set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egal number 1 to 4.  If this value is set to 0 then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PCPLUS to use the value it has in its'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Video [    ] {PCPLUS Only!}... This is the video emulatio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service.  Some services work better with VT100 and other ANS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 any of the services you want to use.  Legal Emula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PLUS are: TTY, VT52, VT100, VT102, VT220,VT320,ANSI,IBMPC, WYSE75, ATT6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4410, TV922, H19, IBM3101, IBM3161, DGD100, DGD200, DGD210, ADDS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90, ADM3, ADM5, ADM31, ESPRIT3, IBM3270, TV910, TV912, TV920, TV9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950, TV955, WYSE50, WYSE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Duplex [ ] {PCPLUS Only!}... You may choose FULL or HALF duplex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his 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DataBits [ ] {PCPLUS Only!}... You may choose 7 or 8 dat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Parity [ ] {PCPLUS Only!}... You may choose [N]=NONE, [E]=EVEN, [O]=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]=MARK, [S]=SPACE according to what this particular 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StopBit [ ] {PCPLUS Only!}... You may choose 1 or 2 for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Local Charge {This End}... This flag is set to 'Y' if you want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(at your end) to use this particular service.  If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N') for this service, then when a patron calls this service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d at all for this service and they use up none of there allocated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t is conceivable, if you have a number of free services (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, no long distance charge) that they could spend hou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and never encounter a paym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Free Minutes [  ]... This is a special box to give your patrons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FREE when the call this service.  If the service is a 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(see 'n.' above), you place a 10 in this field and the patron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or 60 minutes, then they will be charged for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Per Minute/Per Session/L.D.[ ]: Per minute charge initializ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rates, but the sysop can modify the individual rates for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t some time in the future you want to start charg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again, then just place a "Y" in the 'Patron Charge' fiel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rates in these fields that you want to charge.  Option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enter a "D" in the 'Patron Charge' fiel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fill in all the rate fields with system defaul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 the system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Service Free (Other End).. Indicates whether this particular ser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r remote end) charges or not.  BBS services usually are free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services usually are not fre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This System Subscribes... If your site subscribes 'Y' to this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a full autologon script setup for this service, where patr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ermission to use your System Password and System ID to logo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Patron Must PreSubscribe... In instances where there is a commer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ite does not subscribe and if the service does not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logon's then the patron must pre-subscribe to gain access.  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window if they choose this service, indicating to them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: Credit Card Info Transfer... If the remote service accepts use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d, by accepting their credit card for billing purposes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ere with 'Y'. This option requires that the patron chooses 'Credi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orm of payment.  On logon the remote service will promp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redit card string.  PUBLIC ACCESS will send a pre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all of the site and patron information) to the remote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get their own authorization number for their bill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but the patron will not have to key in their informati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's information will have been transmitted to the remote system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: [F1]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: [F2] List... Will display a list of ALL services sorted by Type (cod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phabetically by Name.  Press ESC get an Options Menu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r find services using Keyword.  All Services (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) are displayed in this list to mak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.  You can move around the display list quickly by press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sorted field you want to jump to. (i.e. if sorted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ress '8' to go directly to phone number(s) starting with '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F1] to enter a partial word to jump directly to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Press [F1] type 'WordPe', the press [ENTER], to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WordPerf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To find all the services in the databa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phone number.  From any Comm or APP record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(list display).  Now Press ESC (Option Menu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[F4] (Sort on Phone Number).  Now press [F1] (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) and type in "1800" then &lt;ENTER&gt;. Note: D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s are not allowed in searching phone numb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pointer will jump to the area of th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: [F3] Toggle ON / OFF flag.  If 'ON', service will be allowed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nd will be DISPLAYed to them as a service they can call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not see it on their list of choices and if they try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the "CALL YOUR OWN ONLINE SERVICE" option, they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ervice is not allowed or available to them.  Thi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for the sysop to discriminate and disallow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ervices to their patrons from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: [F4]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est Logon: Connect with service to test logon.  If the sit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logon sequence (with the site's Password and ID),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will yield a second prompt.  The second promp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the sysop wants to test the FULL SYSTEM logon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the PATRON PASSWORD STEPS.  The Patron Password Ste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 when their patron elects to use their own Password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particular service instead of the syst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ogon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Logon Script... Wait for prompt1... Send Reply1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ee Screen Figure #15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remote system expects your system to se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then leave 'Prompt1' empty and put your first r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ply1'.  If you want to send one or two ESCape codes use '^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^E^E' on same line.  To send a carriage return/line feed use ^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of a string to be transmitted.  Use '^S' or '^S^S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line to send one or two spa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ply that is a Patron Optional Reply (the patron ma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input their own specific information i.e. Password &amp;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preceded with a '?/'.  When PUBLIC ACCESS encoun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?/' at the beginning of a reply to a remote prompt and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ndicated a preference to use their own Password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, PUBLIC ACCESS will prompt the Patron on those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&lt;-- ENTER YOUR OWN INFORMATION'.  With this system the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, say, a 12 step logon to a specific sub section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where steps 4 and 6 are the Password and ID step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will automatically issue the correct replies t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3,5,7-12 and leave prompts 4 and 6 for the patron 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ply that the system operator wants to keep private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ad with a '@/'.  This will tell PUBLIC ACCESS t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 then clear the screen to prevent the reply from st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or patron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 both 'Patron Optional Replies' and 'Secure Replies'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&amp;/' to lead the reply.  In this instance if the User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ir own information PUBLIC ACCESS will ignore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  But, if the patron chooses to use th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ure command will clear the screen after the repl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place up to 5 one second pauses in any respons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 '~' tilde character for each second.  ie. '~~~Y^M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3 seconds and send a 'Y' followed by a carriage retur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d.  The only time you get a default pause of 2 seconds i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prompt string in the first prompt field. 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sumes that the remote system is waiting for this en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information.  It will then wait 2 seconds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rep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 =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S = Space Bar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E = Escape Code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y Lea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/ = Patron Op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/ = Secure and keep system reply private after sending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/ = Both 'Patron Optional Reply' and 'Secure'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  = One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n Example of a logon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Waitfor:           Reply: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1    FULL Name:       ?/Jim Turner^M   (?/=Optional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2:   correct?         Y &lt;- NOTE: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3:   Password:        &amp;/Jackrabbit^M  (&amp;/=Secure and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ACCESS will automatically count the total number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in the sequence and post this number to th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tup for Credit Card Transfer.. Enter the string he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ing to ask for the credit ca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: [F5]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[P]atron Memo.  Type a memo to your patrons abou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  The Memo area cannot be searched by the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, but does give you an opportunity to pas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to your patrons about a particular service.  This memo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itten to and read by both sysop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[S]ervice Provider Supplied Memo.  There are going to b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providers may want to have their own prepared tex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patrons to read.  This is a 'Read Only' area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by patrons but may NOT be modified by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tes from patrons... This area is a general comments are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pecific to a particular service.  Patrons can indicat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of services that are no longer operating or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: [F6] Video.. View list of legal video emulations for inclusi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: [F7] Add/Delete/Duplicat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: [F8] Find.. Pressing the [F8] key gives you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'Find' a communication service by its name: will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you in the COMM SERVICE NAME field. Here, j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, or partial name, of the service you are looking for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'Search'.  Type in any keyword or phrase in the dialog bo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[ENTER].  The system will assemble a subset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all records that meet that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ither case you will be presented with a list or servi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cursor on the nearest or first record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j: [F9] Previous Record.  Pressing [F9] or [PageDown] will page back 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at a time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:[F10] Next Record.  Pressing [F10] or [PageUP] will page forward or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at a time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ame process is used in adding Applica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[4] P C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4. REPORT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s/Maintenance Module is set up to give you the site administr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1  View CUSTOMER/USER History.  There are a number of sorting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port option is oriented to viewing, reviewing, editing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(use) history.  The complete patron record can be viewed with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the individual sessions the patron worked while in any on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for the sessions and the even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2  View SERVICE History.  This option gives the site administrat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views of the servi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3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RS:   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patro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RVICES: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service data fil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and DATA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COME:    Print income reports from any date to any date.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scending or Descending.  Set for monthly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esired.  Reports can be for all types of transaction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r credit c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 and DOWN arrows may be used to adjust the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d TO fields.  The [ENTER] or [TAB] keys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4 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set the system to Zero usage (As if you just took it out of th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ack up all patron history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ck up all patron data files over 9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ack up all patron data files over 18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call and look at data files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pack Database - Recert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rvices database will, over time, need to be repacked when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 lot of changes and additions to it.  Just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4 [P] C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P. PATRON MOD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from the Logo Screen the patron is first presented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 dealing with getting around the system.  There ar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ystem wide functions a patron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They can press the [F1] key just about anywhere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xt sensitive help screen (see exception below under 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lication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They can press the ESC key just about anywhere and back-up or back-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y are and get back to where they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Many screens offering decision points (keep going or do not keep g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default answers prepared for them in the format [Y/n] meaning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(just hit [ENTER] or any key to keep going).  Here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explicitly hit 'N" to cancel and not go any further.  Thus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[ENTER] key is pretty much all they have to do in many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ed to the next step.  There are certain points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([Y/N] or [*]).  At these points the patron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key 'Y' or 'N' (case insensitive) to go or no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will bring the patron to a second information scre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 the steps PUBLIC ACCESS will take them through the success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Further explanations are available through the [F1] (HELP) key on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creens and through just about any other screen they are at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pressing any key, from the patron arrives at PUBLIC ACCESS's Main Menu 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#4, Appendix 'D'].  Here the patron may choos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tart-up an application like a word processor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the site may have installed, 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art-up and logon to any supported or allowed on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Optionally, once they have started using the system, in ord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y stand, they may get a quick look at their 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to the right of the screen indicate to the patron how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dial-up on-line data communication services the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installed and is currently supporting.  This number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'ON'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Application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   Choosing the Application option with the Up or Dow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[ENTER] or just typing 'A' will bring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n the Applications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ure #5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, the screen gives the patron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system will work, what to expect in the wa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arges.  Pressing any key brings the patr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  The Application Programs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ure #6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lets the patron know how much more time they h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running event.  This will be '** NA **'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ing to be an event or an event has not started yet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gives the patron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1]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nam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3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type then second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.  All supported application program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a three letter code word to allow for som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ing.  In this case the site may give the code word 'W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word processors or 'DTP' for all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s if they have more than one supported. 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is of little value if there are only 6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ed.  If they support 30 or more it can b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4]  Search available program records for key phrase o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a subgroup of programs with that wor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record.  This is also of little value if just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of programs are supported, but is very valua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numb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5]  Once again show tally screen if there has b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able us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6]  Leave a note or comment of some general natur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7]  'Install/Run Your Own Program', if supported (Toggled 'O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 APPLICATION PROGRAM setup screen)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on an opportunity to install and run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f it were an application.  The clock is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ny rates you charge for your computer u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ed here just like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: If you do not want people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own software, then you should toggl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OFF' on the system setup screen.  This feature will then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vailable to your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: PUBLIC ACCESS drops out of memory and the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ped to a new shell with the same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s anyone would have sitting down to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C:\ &gt;' staring at them.  Use this featur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[F2]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are presented with a APPLICATION LIST screen (the 'Pick 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FIG 8 Appendix D]  with a good deal of inform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, a line listing of all the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ess the first character of the sor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If the sort is on Name (see bottom of screen i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' Sort on  Prog Name '.  Press the letter 'W' to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ogram names starting with 'W' such as WordPer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were on Type/Name you could press the letter 'D' to g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code words starting with a 'D' as in 'D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With the sort on Name, press [F1] and bring up a lit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enough of a word to make it unique, such as 'Geow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[ENTER].  The file pointer will jump to 'GEOWORKS'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age UP or Page DOWN, HOME, END will yield the logica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bottom of the screen.  All money related area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ar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Events [  ].  This informs the patron how many events they ha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 An event my be set up by the system operator to be YY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ncur a charge of $XX.  Thus a person being on for 2 events will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of 2 x $XX regardless of how much work they have completed.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be started by a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T[  ] $[  ].  This informs the patron how many T=Total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$=Chargeable sessions they have so far.  This system let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make some programs and services free of charg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able.  And some services and programs can be used, but no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charge thus it is not chargeable.  Therefore,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ny more total sessions than chargeab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inutes [    ].  This informs the patron how many chargeab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rung up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[$        ].  This keeps the patron informed of the running tot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re use of the system so far.  It will remain '0.00'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irst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the application you want to choo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NTER] or [RETURN].  This will bring the patron to t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FIG #9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provides the details of the Application they have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want to go back to the list all they do is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 Return to previous screen (list of supported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 Patron Memo.  Here the patron can type any notes they wis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ermane to this application.  Other patron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 will be able to view and alter thes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  Read Memo.  Here the patron can only read (not modify) any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screen supplied by the software publisher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  Notes to Sysop.  Here the patron can send general not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.  Anyone my read and modif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9]   Previous APP.  Page back through the database one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time without going back to the pcik list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gDN) is an alternate 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0]  Next APP.  Page forward through the database one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time without going back to the pick list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ENTER]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reen here.  On systems that allow CASH and CREDIT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nted with a choice screen here.  Which one do they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[ENTER]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oice is CREDIT the patron is then present with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explaining how their credit card account is going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[ENTER]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gets to fill out an information screen on themselves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etc, and in the instance of credit card use, will give thei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information here).  The card information entered here must b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rate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press 'Y' or 'N' her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chose to pay with credit card they are prompted one mor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 to be sure they really want to use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say 'Y'es, the system will pre-check the relativ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number and the zip code before dialing the Master Car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look correct (to many numbers, check digit does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 the system will come right back with what was wrong.  Pas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he system will dial out and pre-validate their card us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etwork and its Address Validation System (AVS).  This is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al thing.  This is done just once so long as a patr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event.  If they start a new event (quit to the logo scree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), they are treated like a brand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ard is approved the system will, optionally, take them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eparture.  The point of departure, if selected by the sysop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ESS &gt;&lt; RESULT SCREEN.  They are then given an overlaid red '$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 $' screen.  This is their FINAL NOTICE $... from here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FIRM, FINAL NOTICE! [See Figure #9(a),(before),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your patron must explicitly press 'Y' or 'N'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or not.  If 'Y' then PUBLIC ACCESS will take a pictur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system crash and then drop out of memory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your patr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***  The patron uses the selected application **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patron has finished and quits and ends their us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PUBLIC ACCESS starts up again.  The PUBLIC ACCES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ESS &gt;&lt; RESULT' screen and checks to see how long they were a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tron ran an application and they were away more than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(Charge &gt; Minutes) they will be prompted for how many (if any)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printed.  With all the data now in, PUBLIC ACCESS computes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rates set up by the system operator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service.  The results are displayed (see FIG #10 (after)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as a final tally of the total charges to this point with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s, Session Totals and Overall Chargeabl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ENTER] or any key here brings them back to PUBLIC ACCESS's '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'.  Here they may make another choice and redo all the previou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cept the 'Name Info' and 'Payment Pref' st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 or COM, Pick service, [ENTER], Yes to '$ PLEASE CONFIRM $',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session..  Quit..., Totals, and so on until they are don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or selecting ESC from the Main Menu will bring them back to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mmunications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   Choosing the Communications Service option with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ow and pressing [ENTER] or just typing 'B'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 screen in the Communication Services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, the screen gives the patron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system will work, what to expect in the wa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any key brings the patr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  The Communication Services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ure #10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lets the patron know how much time they hav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running event.  This will be '** NA **'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ing to be an event or an event has not started yet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gives the patron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unications Menu gives them several other sorting/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 Sorted By State/Name.  It is helpful to look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 services sorted by state to get a subset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y be a local call or lease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 Sorted By Type/Name.  The types here are restricted to BBS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er FREE access to some or all of their computer system),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re strictly commercial services where the caller/patron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they use).  These COM services usually require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pre-subscribed with a valid password 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5]  Sorted Phone Number.  You can view the list sorted by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 the patron can view all systems with a 1-215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6]  Search By Word or Phrase.  Here the patron can choos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s that have the word 'ENVIRONMENT', 'JOB', 'INTERNET',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somewhere. (See page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7]  Show tally if eve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8]  Leave system operator notes.  General notes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9]  Call Your Own Service.  If a patron does not see th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they want to call on the pick list or if they wa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ate computer, perhaps at their work, they can choo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is flagged as 'ON' by the system operator).  Any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s through this option are charged at the system default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long distance per minute' for that area code.  The patr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 to call area codes that are restricted in the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r by the 'OFF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This menu selection is not available to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toggle the service to 'OFF'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INE SERVIC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s the patron to the Pick List of support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rvices [See FIG 12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6 specific items of information for the 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Type of Service (COM,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Patron Must P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Servic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Local Si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Local Call (Toll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redit Card Inf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can look across the line of the option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which one they may want to call. There are more than 30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e pre-installed, including most of the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any of the dial-up, on-line data communication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re-installed with the distribution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ulletin Board Systems (BBS's) and the natur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ustry is change.  So, even though an effort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vide services that are more substantial than mo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le, in business for a long time) it is very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find some of these services out of busin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call them.  If this is the case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 in question from the database.  Other BBS'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various types of quality service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ene just as often, or even more often.  Just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quick jump features are available here in the pick list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vailable in the applications list.  The quick jump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/phrase features ar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by Word/Phras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select a group of online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Search Word/Phrase option, then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ne the following activities to just the group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icked.  The Word/Phrase search feature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Options Menu, select [F6] Search by Word/Phras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ype in the word or phrase 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ype in 'JOB' and press [ENTER]. 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through all the records for 'JOB'.  If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in the record PUBLIC ACCESS will place a mar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  At the end of the search it will displa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containing the phrase 'JOB' and tell you how man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 All the options (Page Forward, Page Backward, et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oint on will only work with the 'JOB' subse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To return to working with and view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you must return (ESC) to the View/Sor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always know whether you are working with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or the entire database.  If you a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of the database there will be a message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ing PUBLIC ACCESS found {XX} records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A' and 'AA' will b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.  You might try searching for the Words or Phrases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e what services are foun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RVICE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Figure #12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a good bit more information available to the patr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ste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of note is the USER CONFIGURATION SETTING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patron can make spot changes to the communication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 If they get connected and stay connected then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permanent.  Otherwise, the setting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ENTER]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screens following the Online Communication Ser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are the same as the those for selecting an Application above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subscribes to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given an opportunity to use the site's System Password and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utologon sequence) or use their own (if they have one). [See Figur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does NOT subscribe t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rcial service then they are notified that they must be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service. [See Figure #14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SPECI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additional screens that come u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Patron Information Screen:  This screen is where the patron/custom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personal information (i.e. Name, Address, Phone Number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 who is using the system.  This screen comes up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e user has chosen an Application or Online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or whether the chosen item free or chargeable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just once for each overall event or group of connect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ites may wish to restrict the usage of their computers to me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only.  This can be accomplished by placing an ASCII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y the name "OK.LST" in the PAC.EXE directory.  The firs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word 'OPEN' or 'CLOSED'.  The lines following should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e user per line at follows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#,FirstName,LastName,Street,City,State,Zip,Country,Phon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'&lt;' represents and end of line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count number has to start with a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45,Bill,Smith,123 Elm Street,Cite,State,Zip,USA,Phone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3df,Joe,Williams,Box 899,A City,A State,Zip,USA,Phone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9,Bill,Williams, , , , , ,444-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UBLIC ACCESS finds the file it will first check to see if the 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or CLOSED list.  This list is prepared and maintain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EN list means that the member's name does not have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but if it does, the patron enters their account numb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name in the Patron Information screen.  The system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ir information from the file.  If the name is not in the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erely fills in the information screen with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OSED list means that the persons account number mus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enters their account number, the system then will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number and fill in the information requested by the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ystem Timeout: If the patron falls asleep or walks away for a cup of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ystem is not used for the set number of minutes in 'System Time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erson to sit down at the keyboard will get a prompt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name.  If it does not match with the person's name who had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, the system resets allowing a new person to use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same name the patron may resume where they left off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close out the patron if they feel the person left all-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receipt for the patr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Event End Notice: If the patron is about to start another sess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ear the end of an event period they are warned of that fact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icit opportunity to continue into another event and incu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charge or stop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&gt;&lt; RESULT SCREEN (See Figure #9(a,b),(Before/After) Appendix '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Just before launching a program or service for which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g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Just After patron has finished using any application 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shows the status of the patrons event and accou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unching a program or service and again after using the program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launch it is used as background with a smaller optional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n top asking for confirmation to launch the chosen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 After launch it is used as a result screen for chargeabl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g the status of the account now that the most recent ses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.  The screen shows a column for the most recent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 and another for the over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CCESS has several conditional logic trees built i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vary this step depending on system settings.  Se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YSTEM:  BEFORE LAUNCH, the PROGRESS &gt;&lt; RESULT 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LAUNCH, the PROGRESS &gt;&lt; RESULT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 All the rates and charges will st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0.00 and if a program was just used, then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sked for the number of pages they printed fo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ical statistical information only. 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be informed that there is No Charg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 online information service (long distance or no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used then the screen will immediately show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and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ONLY:  BEFORE LAUNCH the PROGRESS &gt;&lt; RESULT screen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ptional}    be shown with the particular program's or service's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entered by the system operator in the system's ser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(i.e. $.50 per page, $1.00 per session, et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threshold minutes required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s to charge will be blinking in the top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  All charges thus far will be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all Event column.  This column will be all zero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he first launch or the patron has not accru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s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LAUNCH the PROGRESS &gt;&lt; RESULT screen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n, just as before the launch, ex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usage data and charges (if the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eeded the threshold minutes)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column and cumulated to the Overall Ev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ystem operator may set any number of indiv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/or services to Local Charge = 'N' (no charg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 for the patron to use this program or servi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'No charge' programs or servic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and available for the patron to use (turned '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a patron may have several non-chargeabl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mixed with chargeable sessions.  If the patr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several chargeable programs or services then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No charge' program or service PUBLIC ACCESS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ugh the patron was running on a totally fre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that one session.  See 'FREE SYSTEM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ession was an application program and wa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hreshold minutes the session charge - if any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- will be $0.00 (no charge), but the patr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sked for the number of pages they printed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 page printing rate established the patr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ession was a online communications program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s than the threshold minutes the session charge -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te is set - will be $0.00 (no charge), but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still be charged (if a long distance rate is se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long distance charges incurred with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These last two IF's are to help a si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rcial setup to recoup any hard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peration of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point on, the system use cycle is repeated with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as the patron wishes.  When the patron is finished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follow the instructions on the Main Menu and EXIT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ing to the main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.. (Patron is finished using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/Customer/User needs to cancel or quit then exit what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to complete the use of PUBLIC ACCESS so it can be readied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.  This can be done by pressing the ESC key from just abou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ystem till the original logo screen in showing or they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s on each subsequent menu till the logo screen in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just get up an leave without exiting the system the syste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 there until someone touches the keyboard.  There didn't seem t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fire way to have the keyboard monitored without installing a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up valuable RAM space.  I chose not to take this route. 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do get up and walk away and after a period of time a new person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nd touches the keyboard, then PUBLIC ACCESS will check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user.  Then finding it is a different user, wil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WITH PCPLUS V2.0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r patron chooses an online dial-up service from PUBLIC ACCESS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connected via PROCOMM PLUS v2.01, PUBLIC ACCESS will load and run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very sophisticated contro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will completely control the online session in order that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ain acces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the whole keyboard is remapped.  The functions which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n a regular session are retained, but most probably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keys than you might be used to.  Pressing ALT-M will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key assignments.  The key functions which are no longer allow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DOS) are discarded wh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want to offer the fullest possible capability to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s much service specific information and instructions to their patr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re to.  To this end PUBLIC ACCESS will inform the PCPLUS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is being connected via a ID number.  If you desire to provid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nformation about the service in use, then place an executabl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PLUS directory named with the ID of the service in questio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how to or care to make information executable then you may also plac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PCPLUS directory with a text file viewing utility called 'LIST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D of the service the patron is contacting is, for example sake, '004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atron presses 'ALT-I' (Program Information), then the PCPLU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ook for '0042.EXE' and run it like a program if it is in the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Failing to find such an executable file, it will then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file name called 'VIEWIT'.   There are several text file view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such as 'LIST.COM' and 'SEE.EXE' to name two.  If you wish t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ext viewing programs then rename it to 'VIEWIT.COM' or 'VIEWIT.EX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it in your PCPLUS directory.  Now, it will look for both Viewit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'0042.TXT' in the PCPLUS directory.  If it finds both of those fil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VIEWIT (list.com, see.exe, etc) and view 0042.TXT.  If it fails to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t will display a generic information screen about the with the site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 address and phone nu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'SEE.EXE' is a Freeware program (free to use) and 'LIST.CO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 software program available from IN/QUEST for $5.00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my costs of disk preparation an mailing only)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 like the user to register their product with them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d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duct from Kevin Solway, P.O.Box 207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ensland, St Lucia 4067, Australia, is BIGTEXT and TEXTLI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rograms will make any text file in to a stand al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the example above.  IN/QUEST can also supply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EXT for $5.00 also.  Same rules apply.  If you like and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se must 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programs will be included on pre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programs and others are available from vari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around the US and probably from services such a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 of the service is located in the upper right hand corner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creen when viewed from the system mode (see Figure #3(a), Appendix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mm ID....[ 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atron tries to disconnect with 'ALT-X' or 'ALT-H' or is hung up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ystem, then the macro program will cause PCPLUS to automatically dro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and the patron will be returned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ron is only allowed to download and upload information fro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: and B: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operator has special controls.  The PCPLUS connec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system mode via a stripped down macro.  This macro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remapping.  The sysop gets to use all the keys and funct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by manufacture.  When the system operator hangs up (ALT-H), the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PLUS.  In this manner the system operator may test logon procedures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 of what the patron will be seeing when they, the patron, use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operator must use the standard ALT-X to disconnect from PCPLU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PCPLUS will drop out of memory and the system oper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the record screen in PUBLIC ACCESS where they started fro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4 P [C]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C. CREDIT CARD MAPP SYSTE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 system supports the processing of credit charges through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It handles all major credit card inquirie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MAPP system software is included with registered version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will support a whole host of credit card actions.  Since the bul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bout only, feature PUBLIC ACCESS really uses is the PCPL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apability its entirely conceivable that you may never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pabilities of the MAPP software.  PUBLIC ACCESS does what it ha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automatically for you.  From with in PUBLIC ACCESS, the patr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record when then use a credit card to work within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, maybe daily depending on your system usage, you should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when you run PUBLIC ACCESS's 'Post Transactions' module to post any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sitting on the system to the MAPP network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o know whether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From the Main Menu of the System Module, press [F2] (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line of the Green Frame ($ to Post Process)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ny transactions waiting to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: From the Main Menu press [F6] (Mapp System) and select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have any transactions waiting to be pos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form you of that at the bottom of the screen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processing window will appear, indicating how mu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post process, and waiting for your go ahead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DISPUTES will arise from time to time.  Patrons do occasionally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used their credit card to make a certain charge and request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.  You can take to steps to deal with this inev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: AT THE TIME OF USE: You are encouraged to have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wo part carbonless paper setup as a dedicated rece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patron finishes working on the system and the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PUBLIC ACCESS will print the receipt (formatted to a 8.5"x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) to this dedicated port using standard Epson pr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detailed receipt is printed you might ask the patron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bottom.  Then give them the bottom copy and you can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for your records.  If they have any issue with the charge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and there, you can re-enter PUBLIC ACCESS, throug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4] from the Main Menu, and edit or correct the Patr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, then print out a new receipt.  Only this new 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 is post processed in the MAPP credit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2: AT DISPUTE TIME:  If a charge is disputed several months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take one of two steps to reconstruct the charge occasion.  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doing what is recommended in step #1 above, go 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ull out the signed hard copy, or (2) Go to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all the patrons record on the computer screen.  You can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to the computer screen by selecting [F4]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ystem REPORTS) then Select option 1. Individual Reco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option 1 'Credit Card Number' from the next menu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number in question in the indicated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].  If the card number is on file anywhere,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umber will be displayed in a USER VIEW screen. 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patron may have used this system any number of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ossible that there are going to be multipl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credit card numb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the specific record from the items listed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 lighted line) up or down the screen using the mouse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or DOWN arrows.  When you have located the exact even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ute press the [ENTER] key.  This will display the detai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event on the full screen.  You can acquaint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details right off of the screen or you may print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at this point to respond the patron's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SHAREWARE LIMITATIONS AND FEATURE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version has certai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PUBLIC ACCESS will give you a good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of a patron's credit card immediately upon installation (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for this feature).  The full MAPP software series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dit card swipe reader (scanner) feature is not acti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.  The swipe reader feature (software and hardwar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vailable in a registered versions of the product only! 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are pushing for swipe read or imprinted cards at all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anks have a variety of card processing networks they can use (belong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hoices you and I have for long distance phone companies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CI or SPRINT as other Long Distance carriers, and no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a special feature offered by, for instance, Allnet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only works with the MAPP network thus you must register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Bank to use the Master Card Network to post process your charge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software is inclu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or will not be working with a MAPP member bank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ard validation feature as a level of security, then you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ges manually through your current credit card bank after the fa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 Appendix B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dministrator will endure a Shareware Notice Screen one ti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UBLIC ACCESS.  And your patrons will see a watermark messag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 on several of their screens indicating whether the product is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PUBLIC ACCESS useful and you continue to use it after a reasonabl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rial period, you are required to make a registration payment of $8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.Q.Turner" c/o IN/QUEST.  The $89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one computer at any one time.  Even after registering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-back guarantee for 30 days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reat a registered version of this software just like a book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book cannot be read by two different persons at the same tim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y moved from one computer location to another,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imultaneous use may be accomplished only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in 30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-license information, see the file SITELICE.DOC or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(unregistered) copies of PUBLIC ACCE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whe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program is not "crippled" in anyway, this shareware version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s unregistered shareware" watermark in the lower banner in some window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 upon exiting the system, to remind you of the registration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ing you to register the program.  Naturally,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n'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you'll find PUBLIC ACCESS a well thought out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control environment shell, capable of controlling the cas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communications by your customers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, please refer to the registration order form (fil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n your registration today.  You can send REGISTER.DOC to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REGISTER.DOC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pressing [ENTER]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PUBLIC ACCESS by normal surface mail, print and fill out the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STER.DOC file, then mail it to the author with your check, c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re made out to "J.Q.Tur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DO I GET FOR REGISTERING, AND WHY SHOULD I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will receive a hard copy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Password script file for FREE access to PRODIGY (r).  This scrip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access to more than 80% of PRODIGY's system without any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use charges.  It comes with registered versions of PUBLIC ACCES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alled PACLOG.  For the price of registration you get FRE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IGY for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will get the full MAPP Software series for Voiding, Cr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editing patron transactions after the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 valu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hese bugs for you and send you the most recent vers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 pric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our assistance locating a bank card processing cen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your merchant application and understand the servic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ing.  This is only assistance.  Banks go to some ext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ure new merchant accounts are going to be good credit risk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acceptance of you is completely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al notices about cooperating commercial information provid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on-board with PUBLIC ACCESS.  It is just a matter of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systems start allowing casual one-time-only access thei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rom PUBLIC ACCESS sites.  When that happens you will be k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can set your system to interface with these coopera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on online information sources with interesting features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occasional notices (or newsletter) dealing with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have some special interest to a broad spectrum of publ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apability of automatically printing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$8 Rebate on NEW subscription to one of the following onlin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s 'Boardwatch Magazine', 'Online Access' or 'Connect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s are a must on your reading list if you do any o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HOWLOGO' (tm) and 'SHOWTIME' (tm) and 'THE CALLING TREE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(tm) is designed to specifically show any text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re the information has to be more-or-less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burning or damaging the screen.  Thus, SHOWLOGO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creen saver.  SHOWLOGO registration is $10 p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ocumentation is available from the same system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name SHOWL.ZIP and SL123.ZIP respectively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.  A PCX file may be displayed as one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(tm) is an enhancement of SHOWLOGO with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that will display any text (ASCII) up to a full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iod of time designated in a scheduler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period of time, SHOWTIME will check the schedu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the next scheduled text file.  SHOWTIME keep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persistent on the screen, with various video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any damage to the screen.  A PCX file 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ING TREE (tm) is a database aimed at helping and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track its members in a hierarchical manner.  Meaning...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there is one person who is the beginning of a tree like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nature or another.  He/She has some function or responsibility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contact one or more people directly and those people in turn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or responsibility to contact others directly under them.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rough the tree out to it out most branches.  It might be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system for some emergency response effort, or some simple conta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club members up to date on meeting changes, or for a lar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 organization want to track all the people downline from th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itical party's information matrixes.  Distribution file name: ZTREE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The registered version of PUBLIC ACCESS is accompan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alled 'POST'.  POST allows PUBLIC ACCESS to print rece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     (          jim.turner@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VAILABILIT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PUBLIC ACCESS can usually be found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ompuServe (go PC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PACC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 Online and any SDN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PACCS2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Internet via Anonymous FTP at cscn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Every attempt will be made to keep the most current copy on the ASP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(AHN).  The following boards are the AH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Internet via anonymous FTP: ftp.coast.net/simtel/msdos/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 Paccs2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ffort to make it easier for you to obtain your favorit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updates of many ASP authored programs can be found on the BBS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These BBS'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2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 Information for Commercial Online Data Provid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commercial online data provid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list primarily to find your local acces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PUBLIC ACCESS offers some real value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rons and you would like to see more cooperation amo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nline services to allow your site's users to logon as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ubscribers, on a one time basis, using their credit ca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raged to send your vote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stantes where the online service requires you to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atary software on your end to call up and communicat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their end (i.e. America Online), you might also c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for these companies to modify their software in such as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 full log on sequence from the command line (i.e. AOL {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} {password} .. AOL inquest links.) thus enabling PUBLIC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the program with all the information it needs to log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for manu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rate, let these people know that your're in favor of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riendlier to the public arena marketplace.  Allow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to have access to these commercial information system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step to our inform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Car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al Sale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9 W. Colle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College, PA  1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14-234-9601x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Must use their proprietary software for graphi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PUBLIC ACCESS users may purchase their $89.95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19 Westwood Cente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nna,  VA  22182-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8-8700 / 1-800-227-6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S (Maxwell Online/Orbi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289-4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INFORMATION EXCHANGE (B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hoenix M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 NH  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95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rri Roh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al Rev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Arlington Centr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us,  OH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4-457-8600 / 1-800-848-8199 / 1-800-848-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800-848-8990*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0 Massachusett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, 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7-491-3393 / 1-800-695-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Loscavio / Jonathan Rosenberg / Greg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60 Hill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o Alto,  CA  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15-858-4243 / 1-800-334-2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/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 JONES NEWS/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 NJ  08543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22-3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ig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ervices Market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/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artwe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xington, 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933-3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Marketing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 &amp; BRAD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7 Dan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son, CT  0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03-761-6251 / 1-800-234-3867  1-800-223-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11 Salem Villa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ver City, 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0-204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1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ville,  MD  2085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8-9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y Mc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uman Resource Information Network (HRI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Telecom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85 Valparais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4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7-872-2045 / 1-800-421-8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A.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D DATA CENTRAL (Lexis/Ne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ton,  OH  45401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513-865-7826 / 1-800-227-4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5 Haverfo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yn Mawr,  PA  1901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27-8030 / 1-800-345-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sen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COMPUTER LIBRARY CENTER (OC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65 Frantz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 OH  4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RBIT SEARCH SER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we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0 Westpark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Lean, VA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2-0900 / 1-800-421-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99 Sorrento Valley Rd,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 CA  9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47-4727 (Via IN/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A Schoffstall, Sa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SYSTEMS INT'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00 Sunrise Valley Dr,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n,  VA 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620-6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Ca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Shapiro Di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 SERVIC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5 Hamil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Plains,  NY  1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914-993-8199 /  1-800-284-5933  1-800-776-3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ffery McGill, VP Sale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er Wilcox, Dir 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en Tulis, Product Marketing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BASE (Eas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5 Devenpark Dr 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ne,  PA  19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293-4700 / 1-800-220-9553 / 1-800-220-7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UTERS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rst Canadian Pl, #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,  CN  M5X 1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387-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eph Han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VIDEOTEL (National Vide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San Felipe #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 TX  7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13-840-9777 / 1-800-477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Fu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TODAY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B Terrac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sboro,  NC  2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cy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d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WEST COMMUNIT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1 California St #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ver,  CO  8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02-422-3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5 Chestnut St, Suite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74-4400 / 1-800-323-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Fasching / G.E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s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LAW 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West Kellogg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Paul,  MN  5516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Union Inf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Saddle River, NJ 0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779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.W.WILS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0 Universit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nx, NY  1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67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Dial-Up Access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NET                          1-800-638-8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tNet (Telenet)              1-800-877-5045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mNet (British Telecom)         1-800-937-2862 #2 / 1-800-336-0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EXPANSION and ADD-ON OP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al features are available at an addition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-user version (network ready).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Base file I/O capability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abase Service Maintenance Utility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D devices for the deaf: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unication service database with 1000's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netic Stripe 'Swipe' Credit Card Rea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yboard interface model $150 (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ial Port model - $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101 Keyboard with built in Swipe Reader - $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PLUS Version 2.01 for DOS - $7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cial Credit Card System interface software:  $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software will work with ANY netowrk.  This soft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your existing credit card merchant bank.  You w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separate merchant account application to a card processing enti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know you.  Your existing bank card center/processo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you another terminal ID for PUBLIC ACCESS.  Soft of like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ccounts with the sa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 &amp; 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Most of the applications on our system are windows programs.  Can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run thes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First, I believe you are talking about MS-Windows. 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windows (graphical user interfaces,   GUI's) on the market.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just one of these.  Some of  the others are OS/2, Deskview/X, Geo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emble, Openlook, NeXT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back to your question.  MS-Windows is a GUI (Graphical User Interf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graphical work environment, it is NOT an application program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n MS-Windows program from PUBLIC ACCESS then PUBLIC ACCESS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windows session as one program, even if the patron clos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and starts one or more others while still within the sa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.  When your patron exits windows PUBLIC ACCESS will be re-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e patron a tally based on the running of only the applic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un a MS-Windows program, like Excel, directly by placing 'WI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field and then type 'C:\EXCEL\EXCEL' in the 'Switches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does not see this part.  All your customer or patron would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C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he problem is, when your customer leaves or finishes wit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, they will be in MS-Windows, not PUBLIC ACCESS.  They would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 to 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philosophize here.  The computer revolution has been aime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to use individual computers to run individual programs. 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imed at enhancing that individual experience.  However, it leave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ired when it comes to the public market place.  Librarie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s, offering their equipment to the public,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genda.  They want to offer all the latest and greates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ducts to their patrons,  but they also want controlled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ccountability.  This is where graphical user interfac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fall short.  There are many very good programs out t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windows programs, but are graphical with many or all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ir windows cousins.  One example is MS Word, cousin to M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  This non-windows product can then be run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and be controlled by PUBLIC ACCESS.  It is possible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 should turn away from windowing software products,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 offer better alternatives for their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manufacturers out there come to recognize the public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resource center must decide which is more important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ability or windows.  A few comments here o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very knowledgeable person I talk with and a great deal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 that MS-Windows is a very difficult environment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S-Windows' main feature is its ability to run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ssions) at the same time (this is called multi-tasking), bu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ew users actually use that feature (and fewer still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na).  They tend to open one window (application), run i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nd ru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S-Windows by itself is a relatively useless software product. 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buying into a permanent change to a new graphi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, to which, they can add MS-Windows software produ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 PUBLIC ACCESS network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 Because of the special technical considerations necessary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ready software and the ability to control access to the regular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s via modem, PUBLIC ACCESS was first develop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us, it has to be installed on each workstation instead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server.  A network version is possible, but it seems mo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before w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I set up PUBLIC ACCESS to allow my customers to call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services, right out of the box, where they can use their ow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instead of being pre-subscri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PUBLIC ACCESS only incorporates the capability for this.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ervices must cooperate on their end. All the major ser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ontacted and to date a few services are entertaining the concep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pporting such a feature in the future.   All PUBLIC ACCESS si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ed as new commercial services come on-board.  In these instanc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services make this option available, PUBLIC ACCESS si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a PUBLIC ACCESS account number.  This number will NOT b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,  but will be unique to PUBLIC ACCESS.  At that time your custo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without having to be pre-subscribed.   Again, IN/QUEST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vide you with the correct prompts and ID information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and coincident consideration is the sites' merchan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 PUBLIC ACCESS is written to access the MAPP Master Car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lidate all major credit cards (right out of the box)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your customer any access to the supported program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your money, however, is another matter.  Here you must hav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merchant account.  If your site has a merchant agreeme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d subscribing member bank, then ask them for a terminal I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If, on the other hand, this is not the case, then to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feature in  PUBLIC ACCESS you will need to become a mercha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or processing center.  I can direct you to such bank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f our customers can make a phone call, how came we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harge backs from my long distance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handles long distance calls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t provides a means for the site operator to "allow" or "disallow"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s (prefixes). i.e. 1204 (Manitoba, Canada), 011433 (foreign), 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instances where a customer is attempting to call a service with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prefix that is permitted by your site, PUBLIC ACCESS allow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perator to assess a per minute charge (computed in 6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s) for the time your patron/customer spends on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 does not start the charge clock until the initia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is passed.  That time is normally 2 to 5 minutes depending on w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system operator, have set up (See FIG 1 Appendix D - 'Char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').  After that threshold is passed the session is chargeab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ects of the session, for which you set up rates, are char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when they finish the call (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if the patron/customer is over the threshold time (say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ke, 3 minutes), you are charging them for 1/10 of a minute for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minute they are on line.  This includes a small shoulder time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fore connecting and time just after hang-up) of about 20 seco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cases, when they are not successful in connecting after a min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and are under the threshold time then your customer will NOT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you will incur a small charge for their unsuccessful attemp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distance carri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ways to look at this nominal charge for their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The small shoulder profit you pick up on the other successful ca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makes up for the occasional unsuccessfu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You increase your rate slightly for successful long distanc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the  occasional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There are some long distance carriers (ACI is  one) that off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of a front-end buffer of 30 to 60 seconds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ing.  Selecting one of these carriers for your PUBLIC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sure that you do not get charged for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the charges work for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hen a credit card is used in this instance, it is first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authorized for a specified amount of money (See FIG 1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Authorized$').  If it is approved, the credit card system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code.  When the transaction is complete PUBLIC ACCESS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 card network back against that assigned code.  Only on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per approval code.  So if a customer ultimately is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information provider using a credit card and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instead of being pre-subscribed, the remote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lidate the card again at their end in order to get their ow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o they have something to bill against when the customer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ture scenario might be that a customer using a credit card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Event by calling a remote commercial service say Dialog)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ing a credit card.  When they finish they then logon to an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y CompuServe) with their  credit card again.  They finish there and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a third service (say Lexis) again with their credit card. 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and logoff and quit the 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uture statement from their credit card company they will see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 for their use of PUBLIC ACCESS (One Event and three session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a separate charge from each of the services they u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re-emphasize... this is a FUTURE scenario.  At the present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documentation) there are no commercial online servic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, one time only, credit card access by non-subscrib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online commercial services that allow new call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(open) a full account online with credit card and then us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the caller is being asked to open a full account for w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ly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my customers change my computer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and Yes.  Let me explain.  PUBLIC ACCESS is a launching enviro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-end to run other commercial programs from.  PUBLIC ACCESS uses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's PCPLUS (PROCOMM PLUS) Version 2.01 for is text bas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.  While either PUBLIC ACCESS or PCPLUS (PROCOM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, your customers are completely restricted fro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 user will always know where they are by the logo screens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various transmission points.  That being said, any other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un from PUBLIC ACCESS may have their own built in system ac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ory Maintenance (file copy, move, delete and edit) or Ex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  PUBLIC ACCESS has no control over any of these types of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operator is urged to use caution in installing and configur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if you provide the ADD YOUR OWN feature (see below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'pick list', then they will have direct access to your syste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the changes they want. This is up to you, the site operator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t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would I want to give my customers access to the services out there?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be comfortable just doing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ustomers were comfortable with old pre-70's MA Bell services until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could do with post break-up technology.  We now have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calling, fiber optics, cellular phones, call waiting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, digital paging, and tons more.  Until someone steps forwar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vice that hasn't been there before, your customers will not know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ve word today in the 90's is 'Connectivity'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30,000 computer systems in the United States and Canada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r totally, FREE access to the general public.  Most of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rather featureless, but hundreds, if not thousands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in the length and breath of information and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 community systems where you can tap into what is happe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 (government programs, merchant sales, lots more).  Public acc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ing need and local governments are taking a serious look at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to more people with these emerg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ve of the 70's was answering machines, the wave of the 80's was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ular technologies.  The wave of the 90's and beyond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, E-Mail (Electronic Mail) and Smart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virtually 50% of academic America is connected via E-Mail, 4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1000 America is connected via E-Mail and approximately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+ BBS systems are E-Mail connected.  The million plus users of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America Online, Delphi, BIX, and a host of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ll have E-M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used to be, and currently is, mostly sending computer messa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reen to another, anywhere in the world for free or at wors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charge.  Emerging in the E-Mail traffic is the ability to att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ictures) and Audio (Sound) files to the E-Mail message, making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orm of transmission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blem is that just like Fax and copying machines, not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ir own private computer, when they need to avail thems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services.  This becomes the next service to add to local servi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knowledgeable individual who is away from home on a business 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who has access at work but not at home and needs to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night or ove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should my customers have the capability to use my site's Password and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to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re are many different communication services out there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ttitudes in the data communicating community about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te systems.  It seemed reasonable that out of the various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ites might support some services where a customer my be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Password and ID.  One instance is the Password and ID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for PRODIGY (r).  Here the customer can use the site'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but in doing so is restricted to only some of PRODI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likely, most of these instances will be cases where the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restricted to limited features by the remote.  This then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ree trial and if the customer likes what they se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nd use their own Password and ID to gain full acces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n't it illegal to tap into some of these system?  Would we be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 or some form of illegal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, it is not illegal to call these systems.  You would not b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!  There are well over 30,000 profession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(BBS's) and  hundreds more computer systems out there with over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that openly encourage people to call, logon and look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either on a free (non-subscribed) or commercial (subscribed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ystems are in the business of providing information onlin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our customers install their own software for the one session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's interven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There is a program name option in the Applications module call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OFTW".  You might set PER MINUTE, PER SESSION, and PER P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to the system defaul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merely loads a new command shell.  Both MS-DOS'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and Conn &amp; JP Software's, 4DOS, command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atron/customer chooses this option from the Option Menu 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y will be prompted just like they are running any oth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/customer will be dropped to a new command shell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proceed just as if they were at a fresh computer.  When they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 erase any customer installed software if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 Public Domain or Shareware Software may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then types EXIT &lt;ENTER&gt; when they have completed thei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we offer our patrons the opportunity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-up TDD (Telecommunication Device for the Deaf)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However, TDD devices operate completely differently from norma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modems.  To offer this service to your patrons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xternal TDD modem with special software.  This then could be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ption within PUBLIC ACCESS for your patrons.  Prices range around $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hardware and software.  Call for 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the keyword search feature in PUBLIC ACCESS, can a user wis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nline research find the most effective databases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 and No!  While there is a nice keyword/phrase search capability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 there is just no way a relatively static software product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te's computer can be kept current with the constant changes out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ercial information providers.  In addition, the siz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ven attempt such a task would require  multiple CD-ROM'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maintenance contract and raise the price on this product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all PUBLIC ACCESS does is offer a relatively simple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upported service has a small description field of 217 charac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enter any descriptive phrases or keyword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 service.  This field is searchable.   There are additional tex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user and provider supplied information) whe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entered.  This memo window is not sear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is a user expected to effectively use some of the complica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without more assistance from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installed on one of your computers with a modem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a high tech online data pay phone, if you like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py center is expected to supply the phone book or, in this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hard copy for search help.  IN/QUEST has supplied a list of 8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for all the major services.  A site might consider buy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for each, if they get enough requests from their custom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ime, if the hard copy is not available at the site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provide their own.  Additionally, the librarian or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alled upon to assist (over one's shoulder), as they might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years ago helping someone with a card catalog or operation of 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additional feature can aid your patron's navigation and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service.   If you are using PCPLUS  to access a remote service,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, may install special service specific help files (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and complexity) that a patron may refer to while online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already have a merchant account with a credit card processing bank. 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se the bank we already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The shareware version of PUBLIC ACCESS comes with a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Master Card's MAPP processing network.  The MAPP networ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35 or more process networks.  If your existing bank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 network then just ask them for terminal  ID that you can use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The software is free to me and therefore I can pass it along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s part of my package.  The registration fee, I'm asking for, is for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ore sophisticated software interface products out  t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virtually any card processing network.  However, t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ge for this more capable software of $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have a relationship established with a national card process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with MAPP and they have expressed a willingness to accept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pplications from business enterprises and public librari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nable to get a MAPP terminal ID from your own merchant ban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illing to invest another $550 in a more capable software interface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fer you to a MAPP processor who can work with you to set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nd get you a termin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ble to get a MAPP terminal ID from your existing merchant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ould be advised to set up a separate accoun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rom your existing card account.  Sort of like having tw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.  This way if there are disputes or charge back situations again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it would not affect the 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Does PUBLIC ACCESS give the customer a receipt when they ar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PUBLIC ACCESS supports two standard printer ports (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).  Port #1 is for the standard output printing device -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on LPT1.  Port #2 is for a receipt printer - a dot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 If you have selected Port #2 as a receipt printer option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 to NONE), then a receipt will be printed to that prin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ustomer is finished.  Two part carbonless paper is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y both your bookkeeping needs and the rules and regulations o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contains all the detail of the patron's time on the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block if they charged the event.  You could have the rece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ounter where counter personnel could deal with it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only the one laser printer, on port #1, and it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mode only, then the receipt may not be able to print. 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int to a disk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pull up the last user fairly easily and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ile we want to allow our patrons a generous amount of time on 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not want them to hog the machine all day.  Is there a way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help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, with the specific service's 'FREE MINUTES' option.  Set your rat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amount of money, say $.05 per minute.  Then set the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that you feel would be appropriate for them to use the machine, s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  Your patron will be informed and aware of this and will ten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 any longer than necessary, 30 minutes in this case (or they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like to charge our customers $1.00 per printed page.  But some of th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get a break if they are printing a large number of pages.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handle printed pa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allows the site to set up to three different print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.  So, for instance, you could charge your $1.00 per page for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10 pages then from 11 to 50 you could charge $.75 per page th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50 pages you could set your rates to some third number, say $0.2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have a special application in mind and do not want to have a mode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.  Can we modify PUBLIC ACCESS some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PUBLIC ACCESS allows the site to alter the Main Patron Menu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lines and further, allows the site to dictate which modul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COMMUNICATIONS to load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you could have CD-ROM's on line 1 and Word Processing on line 2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just have your application on line 1 of the menu and leave line 2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quirement is that Line 1 must have some entry.  Line 2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want more positive control over who uses our computers.  We only wa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resource center members using the system. Can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modate limited access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PUBLIC ACCESS will look for a special file in its directory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ople who you want to have special or limited access to the system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 the file it will first check to see if the list is an OPEN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This list is prepared and maintained by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EN list means that the member's name does not have to appear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it does, the patron enters their account number instead of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ron Information screen.  The system will fill in the re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file.  If the name is not in the list the patron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 in the information screen with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OSED list means that the persons account number mus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ron enters their account number, the system then will verify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fill in the information requested by the system and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 PUBLIC ACCESS SYSTEM ADMINISTRATORS SETUP/CONFIGURATION SCREEN  ]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tion Name: [THE FAMILY HISTORY LIBRARY           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ddress [35 N.W. Temple St             ]        COUNTRY [USA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ity [Salt Lake City    ]  STATE [UT]        ZipCode [84150-000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 Person [Paul Corey               ]        Sys Password [XXXXX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ACCESS Program Files Path [C:\PA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ACCESS -DATA-  Files Path [C:\CAN\TEMP\DATA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uthorized Credit Cards ��  System Default Chg Rates  [APP(a)] [COM(c)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Ĵ��������������������������������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Visa              [ Y ] ��  Charge &gt; M-Minutes [ac]   [M   05] [M   02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aster Card       [ Y ] ��  $ Rates / Minute   [ac]   [$ 0.10] [$ 0.1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merican Express  [ N ] ��  $ Rates / Page     [a ]   [$ 0.50]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iscover          [ N ] ��  $ Rates / LDMinute [ c]            [$ 0.23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iners Club       [ N ] ��  $ Rates / Session  [ac]   [$ 1.00] [$ 1.0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arte Blanche     [ N ] ��  EVENT: $ Rate/M-Minutes   [$ 2.00]/[M   6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inimum C.C. Chg [$ 3]  System Timeout [M 05]  PreAuthorized$ [$ 50.0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ESC=MENU] [Navigate ARROW [####],TAB or ENTER Keys] �  Accept[Y/N] [*]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IN/QUEST, 3140-K S.Peoria St,#200, Aurora, CO (303)671-0800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Help [F2]Files [F3]Fone [F4]Video [F5]Note [F6]Opts [F7]Scrn [F8]Sy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1  [Setup/Configur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REGISTRATION, PRINTER/MODEM &amp; SYSTEM CONFIGURATION OPTIONS {#2-A} 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gistration                                      [ Shareware Version 2.5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nter Registration Number [                       ]  Un-Registe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inter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er Port   [LPT2] [COM1, COM2, LPT1, LPT2, DISK, NON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P-Initial   [@27,"@"                                  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ceipt Port   [LPT1] [COM1, COM2, LPT1, LPT2, DISK, NON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P-Initial   [@27,"@"                                  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 Receipt  [YES]  [Print Receipt if Used &amp; NO charge: Yes, No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ostScript     [N/A]  [YES,N/A] *For Receipt Printer Outpu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dem Settings, Maximum Baud Rate (Hundreds) for COM1, 0=No Mod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xBaud-COM1   [9600  ] [0,1200,2400,9600,19200,38400,76800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orted Pay Option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y Option     [CASH ONLY      ]  [FREE, CASH, CASH/CREDIT, CREDIT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</w:t>
      </w:r>
      <w:r>
        <w:rPr/>
        <w:t>[  CREDIT CARD SETTINGS  ]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inimum Approval = [No AVS Setting, CASH ONLY System]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Min AVS Code   [N] [E(Address or 5 Zip or 9 Zip), 5, 9, N]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Entry Method   [NONE]  [By HAND or SCAN in, NONE]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**  'TAB' to change, UP/DOWN or ENTER to Accept Choice  **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 [F1]Help  [ESC], PgUP or [F6] Setup Screen  [F7] Screens Options 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(a)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[  PATRON MODE SCREEN SETUP OPTIONS WINDOW {W:#2-B}  ]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tron Information Screens Display Options                 [?=F1 for Help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: [1]=Display Screen [0]=Do NOT display Scree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go Screen Zoom Sound {ON=1 OFF=0} 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eral Information Screens {1,2}   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PP: Application Rate Information   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ort Menu w/ list less than 12 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how Selected APP Info Screen    [1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: Online Rate Information Screen 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ort Menu w/ list less than 11 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how Selected COM Info Screen    [1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nal RUN/LAUNCH Confirmation Screen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nter new MENU LINES and MENU SUBTITLE for the Main Patron Menu.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1 [APPLICATION PROGRAM(s) such as Word Processing.........]/Goto [A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2 [ONLINE COMMUNICATIONS via modem to PRODIGY or others...]/Goto [C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ubT1 [[  Select with ARROW Keys then ENTER or Press A,B or Q  ]       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ubT2 [[  Select with ARROW Keys then ENTER or Press A,B,C or Q  ]     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pp/Service 'ON/OFF' Mass Update:  APP's [ON ]  BBS's [MIX]  COM's [ON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atron Name/Address Info: Must Enter NAME [Y/N]? [Y]  ADDRESS [Y/N]? [N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 [F1]Help  [ESC], PgUP or [F6]Setup Screen  [F7]Print/Modem Options 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(b)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   SYSTEM  STATISTICS  WINDOW  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Services [   259] BBS's [ 222] ON:[ 217]   Total Revenues [$    986.3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Used Srvs[    39] COM's [  21] ON:[  17]   30 Day Revenues  [$  164.7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Patrons  [   199] APP's [  16] ON:[  13]   $ to Post Proess [$   89.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line Service Name� Date    � Last #  �  Time   � Nbr  �   Time �  Tota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rt on Date Used � Added   � Used    �  Used   �Times �  HH:MM �  Reve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oworks            06/05/92  12/21/92  10:23:15     29    23:54 $  338.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-Easy-As          07/15/92  12/21/92  10:12:56     21     0:11 $   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rora TradingPost  06/02/92  12/20/92  12:57:50     10     0:09 $    1.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ado SuperNet   05/04/92  12/17/92  14:18:16      1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Watch BBS      05/04/92  12/17/92  14:16:50     12     0:46 $    8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 Maniac        05/04/92  12/14/92  18:10:44     26     0:56 $   15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ifest            12/12/92  12/14/92  16:27:36      2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upenDOS           07/19/92  12/14/92  16:27:14      6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dPerfect 5.1     06/05/92  12/14/92  16:19:17     18     4:14 $   36.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N YOUR OWN SOFTW  08/09/92  12/14/92  16:19:01     33     0:32 $   16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&amp;A DataBase Mgr    06/04/92  12/14/92  09:02:57     30    12:03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ubleDOS           07/19/92  12/13/92  11:22:42      8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Net             05/04/92  12/13/92  11:19:56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 Jones News Ret  05/04/92  12/13/92  11:19:13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Up,Dn,PgUp,PgDn,Hm,End,F1/A',Enter,Esc]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. 3 [SYSTEM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ONLINE COMMUNICATIONS SERVICE PROVIDER SETUP/EDIT SCREEN 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NAME     [ACCESS COLORADO   ]     Comm ID.......[0283] Added By ..[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DRIVER   [PCPLUSV2]               Add Date..[06/15/93] #LogSTeps [ 5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CITY     [Denver            ]     Comm STATE......[CO] Memo P[M] S[M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TYPE     [BBS] [BBS or COM]       Display[ON/OFF][ON ] Must Read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 [Major Colorado Wide Library access network.  Access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ado SuperNET and internet access nod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UNICATIONS CONNECTION CONFIGURATION ���� CHARGE RATES ���� USER GU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Phone    [440-9969      ]         Comm Port [ ]       Video [VT100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 Rate     [2400  ]                 Duplex..............(F,H) [F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Prefix  [N/A                 ]   Data Bits...........(7,8) [8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ID     [N/A                 ]   Parity........(O,E,N,M,S) [N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Pass   [N/A                 ]   Stop Bits...........(1,2) [1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Charge  [Y/N] [Y] Free Min [ ]   Service Free to User..... [Y/N] 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Minute Rate  $  [$  0.10]          This System Subscribes... [Y/N] 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Session Rate $  [$  1.00]          Patron Must PreSubscribe. [Y/N] 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LD Minute Rate  $  [$  0.00]          Credit Card Info Transfer [Y/N] 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igate with ARROW KEYS [####], TAB or ENTER Keys        Accept [Y/N]  [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st [05/12/93] Total-Times [   38] Minutes [     498] Charges [$   54.9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 SETUP / EDIT 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/OFF 4Logon  5Memo   6Video  7AddDel 8Find   9PreSRV10Nx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a [SERVICE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[  APPLICATION SETUP/CONFIGURATION SCREEN 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lication NAME  [WordPerfect 5.1   ]        APPlication ID#.......[0099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Type CODE     [WRD]                       Patron Display-ON/OFF..[ON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SESSION  [$ 1.00]                    Program Added.....[07/15/92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MINUTE   [$ 0.10]                    Free Minutes........... [ 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PAGE #1  [$ 1.00]/[  1- 10]          Memo P[ ] S[M] Must Read [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   "    "   #2  [$ 0.50]/[ 11- 25]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   "    "   #3  [$ 0.25]/[ 26-&gt;&gt;&gt;]          Charge Patrons [Y/N]?...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un PROGRAM   [WP      ]       Switches  [      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Drive\PATH    [C:\WP                                          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: [Full Featured WordProcessor Program, Spell Checker, Thesaur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ts of special editing capability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cord Edit Mode {Full database / Sort on 'Application'}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Navigate with ARROW KEYS [####], TAB, ENTER Keys �  Accept [Y/N]  [*]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Date Last   Total-Times  Total-HH:MM    Total-Pages  Total-Charge$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[09-05-93]    [  157]      [  136:45]     [  436]     [$1,234.35]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/OFF 4RunAPP 5Memo   6Files  7AddDel 8Find   9PreAPP10Nxt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b [APPLICATION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</w:t>
      </w:r>
      <w:r>
        <w:rPr/>
        <w:t>PUBLIC ACCESS  *  MAIN MENU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hat would you like to do .......?                 Number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</w:t>
      </w:r>
      <w:r>
        <w:rPr/>
        <w:t>Suppor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.  APPLICATION PROGRAM(s) such as Word Processing......... [  1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.  ONLINE COMMUNICATIONS via modem to PRODIGY or others... [ 29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Q.  QUIT, EXIT, FIN, ENDE, STOP, PAR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[  Select with ARROW Keys then ENTER or Press A,B or Q  ]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 5 [PUBIC ACCESS * 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elcome to AURORA PUBLIC LIBRARY's PUBLIC ACCESS Syst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ACCESS (tm) provides an opportunity for everyone to use the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d on commercial systems in your area. This location currently has 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s set up for your use.  You are encouraged to use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you wish.  This site may also offer additional help in the form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ining and technical help, but customers (users) may work on their ow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imply select the program you desire from a list of programs.  I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erred form of payment is credit card, PUBLIC ACCESS will ask you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information and check the MC network for approval.  PA will then 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 program you picked.  When you are completely finished, retu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beginning logo screen by just pressing the ESC key till the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s used over  1 minute(s) will be charged approximately as follows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Per [Page~$ 0.50] [Minute~$ 0.10] [Session~$ 1.00] [Event $ 2.00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Session = 1 (one) program][Events =  60 Minute(s)=(one or more sessions)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will be prompted at every stage, and have ample opportunity to cance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ment Options Supported:[CASH and CREDIT]  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~ Actual charges are posted with each  �   Press Any Key  � [F1] Hel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nd may vary from program to program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 6 [APPLICATIONS INTRODUC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APPLICATION PROGRAMS - OPTIONS MENU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your selection to view a lis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PPLICATION PROGRAMS supported by this si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Time Remaining on CURRENT Event:    00:1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2]  Show List Sorted By PROGRAM 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3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4]  Search Program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5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6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7]  Install/Run Your Own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7 [APPLICATION PROGRAMS OPTIONS MENU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YOUR COPY CENTER is currently supporting 6 Program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may press ESC at any time to bring up an OPTIONS menu for resorting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another way.  Then press the first character to JUMP around the lis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gram Name[ ]    �Description of Program &amp; Uses               �[ ]Type�Ch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-Easy-As          Full Featured Shareware Speadsheet program.  Muc  SPD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works            Windowing Environment (DTP, DRAW, COMMUNICATIONS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Maker           Major DeskTop Publishing Program            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&amp;A DataBase Mgr    Database Manager with powerfull wordprocessor     DBM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tura (4.0)       Major DeskTop Publishing Page layout Program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Perfect 5.1     Word Processor - Industry leader text (non-graph  WD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´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ESC=MENU, SORT on  Prog NAME  � Up,Down,PgUp,PgDn,Home,End,F1,KeyBrd,ENTER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 8 [PPL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[ APPLICATION'S DETAILED INFORMATION SCREEN ]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 [Geoworks          ] Used [    8] times, Last [08/17/9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de........[DTP]                Does this site charge [Y/N]?....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Windowing Environment (DTP, DRAW, COMMUNICATIONS, TETRIS,SOL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 etc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 /Page[F] /Minute   /Session  � [Event Rate: $ 2.00/ 60 Minutes   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[$ 0.60]  [$ 0.20]  [$ 2.00]  �         Accept [Y/n]  [Y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are encouraged to contribute to the User Notes and Description f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program.  You may fill out the 'USER INFORMATION SLIP' or press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F2] key for User Notes or press [F4] key and leave your typed comments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system operator Betty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USER MEMO [F3]READ MEMO [F4] Notes to Sysop [F9]Previous [F10]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 9 [APPLICATION'S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0 (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 Final Notice $   $ P L E A S E   C O N F I R M $    $ Final Notice 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Press 'Y' to connect with Geowork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1]Help [ESC]Return                Continue -Y/N- or Help [Y,N,H]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About to launch Geowork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        ]  TOTAL  [        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5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 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  Min's  [ 34] �    0�$  0.00��   22�$  4.3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  Sess's [ 06] �($)01�$  0.00��($)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0�   0.00��   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0.00]   O[$   10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 10 [FINAL NOTICE - PLEASE CON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</w:t>
      </w:r>
      <w:r>
        <w:rPr/>
        <w:t>P R O G R E S S  &gt;&lt;  R E S U L T 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10:23:15]  TOTAL  [00:00:18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5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 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  Min's  [ 45] �   11�$  2.20��   33�$  6.5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  Sess's [ 07] �($)01�$  2.00��($) 5�$  4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8�   4.80��   12�$  6.8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9.00]   O[$   19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, your SESSION charge is: [$9.00], 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[ ONLINE SERVICES - OPTIONS MENU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ke your selection to view a lis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MUNICATION SERVICES supported by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te.  [Time Remaining on Event: 00:18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2]  Show List Sorted By NAM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3]  Show List Sorted By STATE/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4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5]  Show List Sorted By PHONE NUMBE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6]  Search Service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7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8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9]  Call Your Own Online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1 [COMMUNICATIONS SERVICE - OPTIONS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YOUR COPY CENTER Supports, 296 BBS and 22 COM Servic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ve line cursor with UP/DOWN Arrows. Press ENTER/RETURN to make sele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QUICK JUMP: Press first character of sorted field to JUMP to new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: Type Service(COM,BBS)  F: Service FREE of charge  L: Local Call (Toll Fre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: User Must Pre-Register S: Local Site Charge ($)   C: Credit Card Info Tra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vice Name#    Description of Service &amp; Uses      Phone#   ST  T  R F S L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����������������������  ��������� �� 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Vantage On  Online car/auto research and buyi  1-800-33 NA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Door (Will  53 Adult Conf - Studnet, Throbnet  1-804-22 V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xar's Den     Very up-to-date files area...Onli  1-719-57 CO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g Sky Telegr  FREE-NET System, internet          1-406-68 MT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gBoy BBS      Large multiline BBS, w/ excellent  1-303-45 CO BBS N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ll N Bob's P  Adult Chat Service - Swingers      1-216-74 OH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ary InfoNet  Large multiline BBS with 40,000 f  1-201-61 NJ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rd Info Netw  Breeding, Raising, Taming, Exotic  1-303-94 CO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ue Ridge Exp  RBBS BBS Support for Richmond Are  1-804-79 V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ardWatch BBS  TBBS BBS Central, List Keepers, D  1-303-97 CO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ulder Greens  Environment Oriented BBS           1-303-49 CO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MENU, SORT on  Serv NAME  � Up,Down,PgUp,PgDn,Home,End,F1,KeyBrd,EN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[ 4] Sessions T[ 5] $[ 3]�Total Minute$ [   28] Charge$ [$    4.5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12 [COMMUN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[  ONLINE COMMUNICATION SERVICE'S DETAILED INFORMATION SCREEN  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Name..[HoloNet(SM)       ]  Used [   23] times, Last Date [03/15/93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Located in State/Prov.[CA]  City [San Diego     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Service [BBS,COM].......[BBS]  [Long Distance Call!         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Custom program for IBMs and Macintoshes uploads and downloads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background!  Features: Internet E-Mail, Talk, TELNET, FTP, IRC, USENET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i-player games, GIFS, USA Today Decisionline, Boardwatch Online, and mo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GUIDES:......................[ ].... � RATES: /LDMin /Minute /Se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cal Charge (This End)    [Y/N]..[Y]     �        [$0.23][$ 0.10][$ 1.0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ice Free (Other End)   [Y/N]..[Y]     �    Long Distance: $0.23/Minu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te Subscribes (w/Logon)  [Y/N]..[N]     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Must PreSubscribe     [Y/N]..[N]     � If you would like to contribu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dit Card Info Transfer  [Y/N]..[N]     � to the information in th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"Description" field above th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CONFIGURABLE SETTINGS.{Modifyable}.. � please fill out the attache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ud Rate (Maximum [9600  ])   [9600  ]   � "USER INFORMATION SLIP"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deo Mode (33 Supported)      [VT100   ] � [F4] key for "Notes to Sysop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a Bits (8,7)                [8]        �  [          Betty        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rity (O,E,N,M,S)             [N]        � will see that it is added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p Bits (1,2)                [1]        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uplex (F=FULL, H=HALF)        [F]        � Otherwise, press [F3] and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nge Setup[C]   Accept[Y/n]  [Y]        � any useful comments you wish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F2 Video F3 User MEMO F4 Notes to Sysop F5 READ MEMO F9 Prev F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3 [COMMUNICATIONS SERVICE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chosen the following service 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  </w:t>
      </w:r>
      <w:r>
        <w:rPr/>
        <w:t>BoardWatch BBS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ite subscribes to this service and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utomatic logon password procedure establish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the option to logon to this system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ystem's password -OR- using your own passwo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-Mail and some other options may not be avail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 a user when they choose to log on us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R COPY CENTER's passwo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</w:t>
      </w:r>
      <w:r>
        <w:rPr/>
        <w:t>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F1]Help     �   Use YOUR Password   [U] {User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ESC]Return  �   Use Site's Password [S] {Site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��        </w:t>
      </w:r>
      <w:r>
        <w:rPr/>
        <w:t>Enter U or s = [ ]  &lt;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14 [YOURS - OURS PASSWORD SELEC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        </w:t>
      </w:r>
      <w:r>
        <w:rPr/>
        <w:t>Lexis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have chosen a full commercial online ser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ich, at the present time, this site doe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bscribe to.  You must have your own PASSW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 access this particular servic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ystem will dial the service and tak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 far as the beginning of the logon procedu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F1]Help  [ESC]Return       Continue [Y/n]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 15 [YOURS ONLY PASSWORD NOTIFIC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nter YOUR Logon Sequence for: [COMPUSERVE       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assWord:Bishops Ferry         ID:70505,53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</w:t>
      </w:r>
      <w:r>
        <w:rPr/>
        <w:t>Wait for 'PROMPT'   -&gt;  Then Send 'REPLY'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1  Password:            -&gt;  &amp;/Bishops Ferry^M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2  correct?             -&gt;  Y^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3  User ID:             -&gt;  &amp;/70505,531^M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4  Choice?              -&gt;  7^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5  Geneology:           -&gt;  Y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6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7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8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9                       =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0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1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2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Accept [Y/n] [ 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F1]Help  [F3]Erase  [F5]Insert Line  [F6]Delete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Reply Leaders: ?/ User Optional, @/ Make Secure, &amp;/ Both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 16 [LOGON SCRIP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PHONE PREFI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/>
        <w:t>Maintenance Window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hone Prefix ............. [1214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tate/Prov/Country {Abbreviated}.. [TX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,P or C Full Name...#[Texas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Long Distance Per Minute Rate.. $[0.2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atron may dial prefix [Y/N].......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Dial Out Header {i.e. 9,*70}..... [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USA Phone Access Prefix ....... [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umber of digits in local call ... [ 7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[  ESC - QUIT  ]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 17 [PREFIX MAINTENANCE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CUSTOMER RECEIP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QUEST and AURORA PUBLIC LIBRARY Thank you for us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W.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Date :September 0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E. Char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4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Master Card: 5499753300003327 Exp 10/93     [AC: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[Start: 21:13:54]    [Finish: 23:09: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Overall    Chargeable    $ Charg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    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:.........: [ 105]             [105]      [$  20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:........: [  08]             [ 03]      [$   4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:............................: [   10]      [$   9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phone Charges :......: [  0.0]      [$   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(Charges for All Sessions) :..........: [$   33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Event(s) Charge :...........: [  02]      [$   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: [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:('T'=Type {B=BBS, C=COM or A=APPICATION}, 'L'=Local Call Yes,No,*=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- Service/Prog Name    TL  UseDate   [Start....Finish]  Tot Time  $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___________________  __  ________  _______  ________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Micro Maniac         BY  09/08/92  21:14:17 21:15:02  00:00:45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Channel 1 BBS        BN  09/08/92  21:15:22 21:16:30  00:01:08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Denver Free-Net BBS  BY  09/08/92  21:18:18 21:18:58  00:00:40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Eagles Nest BBS      BY  09/08/92  21:19:18 21:20:07  00:00:49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Geoworks             A*  09/08/92  21:20:36 23:04:09  01:43:33  $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M.I.C.R.O. BBS       BY  09/08/92  23:04:54 23:05:20  00:00:26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Jaquar Network Labs  BY  09/08/92  23:05:55 23:06:22  00:00:27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CompuServe           CY  09/08/92  23:06:43 23:08:00  00:01:17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.................: [ 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ignature: _________________________________   Date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ROUBLE SHOOTI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  PUBLIC ACCESS was just installed, but can't find a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ing me an indication it could not find so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:\PA\DAT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PUBLIC ACCESS needs to find its data files (*.DAT and *.IDX)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xception of 'SETUP.DAT' and other .DAT files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aging list) in the same directory.  All other files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e directory.  The two sets of files can all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ure to set the 'PACD' and PACP' environment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PACRUN.BAT' file before starting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  The phone doesn't dial correctly.  We do/don't have to dial '9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out and do/don't have, call waiting to turn-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You must keeping mind there are two (2) aspects of PUBLIC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redit Card (MAPP) system and the Online Data Service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diting of the phone number for MAPP the Master Car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ation system is done through the MAPP Setup Menu.  Pres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APP Setup).  Place a '9' ahead of the 800 number o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 It will not look pretty, bu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diting of the Online Data Service Phone numbers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tup/Configuration Menu (item 1 from the Main Menu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to dial '9' to get out then enter the SYSTEM MODU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(Setup/Configuration).  Then press [F3] phone prefixes.  Now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ottom of the screen, place a '9' in the 'Dial out header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waiting problems are also solved here.  If you ha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ing, place your call waiting code '*70'.  Leave the fie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system expects you to dial straight out without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  Some of our customers are complaining about price gouging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happy about a particula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PUBLIC ACCESS comes preconfigured with what might be call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es in the setup screen and specific rates on each serv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are more for demonstration purposes than for real lif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, as the site system operator, will need to adjust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rates based on your own customer and market demo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ember you can specifically set the Per Minute, Per Session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Distance Minute and Per Page for each service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er Overall Event rate and the usage thresholds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mmunications are system w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    Copyright (c) 1992, IN/QUEST, LLC     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 customer feels that a particular charge is unjust o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in some way then when the customer is finish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press [ESC] to bring up the password screen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 and press [ENTER].  This will bring up an option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include the ability to review the last customers tal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o adjust their bill.  If you want to adjust their b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and you will be taken to the customer/user re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 Here you may delete the whole customer from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just their use of the system, but the custom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stay, or delete a specific servic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  A local service is down for a month, yet my customers keep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ay and not getting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Just turn 'OFF' the service from the particular service's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screen.  Any service that is OFF will not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ick list screen and will NOT be allowed when someon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it in the 'CALL YOUR OWN SERV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    Copyright (c) 1992, IN/QUEST, LLC     Page 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Do I Do It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want to provide some service specific instruction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patron/customer launch or connect with a specif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e way we can cut down on the amount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sked of ou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data service's 'Setup and Configuration' record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module, select [F5]'Memo' and then select '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info'.  Here in this screen you may enter about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f data specific information and instru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s.  When they select this data service, as the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, they will receive a blinking 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reminding them to 'Read Memo'.  This 'Servic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' screen is ** READ ONLY ** to your patrons and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t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from PCPLUS will give you many more option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service specific information.  (See '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PLUS'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run a small school library.  How do I charge my stud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a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t PUBLIC ACCESS up as a CASH ONLY system in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e finished they will bring you the receipt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you in cash when they are finished, or you can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sit in advance and refund what they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go about setting up an automatic logon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rvice Setup, first make sure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service you want to setup the procedure f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saved.  Next, press [F4] Log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go setup.  This will give you a screen with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Y columns.  Enter the wait for string 'i.e. User I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column and then tab over to the reply colum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ly 'i.e. ac385^M'.  The '^M' is the symbol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 feed - the eqivalent of pressing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down the columns with up to 12 step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lace the number of basic or base steps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 the field at the bottom of the screen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re the number of steps required to ge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/ID sequence.  This will allow you to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choose to logon using their Password/ID o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collect for just the cost of long distanc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irst you want to make sure that you are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rates in the system for long distanc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ant to make sure that the area c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(allow) are all turned on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on each individual service turn off Local Charge 'N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are not going to get enough out of long dist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redit card charges viable, so you may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'CASH 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ystem is now set for just collecting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There is a particularly offensive online service tha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our patrons or customers to call.  How do we preve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nter the full details of the online servic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Setup screen.  Then 'Turn it [OFF]' with the [F3]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key.  It will not show in the pick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if someone tries to call it using the C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 feature they will be informed that 'this ser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' by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just want to use the applications feature in PUBLIC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the online communications options.  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tup (Options) screen select modem speed to b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o modem}.  Then in the setup screen set a r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for Event.  Then set all the other rates to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delete the second line of the menu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go back to the main system menu and select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step through each of the Applicatio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each is set to the rate you want.  Then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find out who used PUBLIC ACCESS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rom the Main System Menu select Reports.  Next sel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Next select by Date.  The user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e most rec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want to set up PUBLIC ACCESS so that only the member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ber of Commerce can use it.  How do I set it so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ir membership id to use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reate an ASCII file called 'OK.LST'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.  Enter the word 'Closed'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is will make your system a closed system (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pecific members or patrons are allowed to use the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on subsequent lines of the same ASCII (text) fi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embers account/ID's followed by their names, et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comma, as follow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#,first name,last name,address,city,state,zip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will read the information in, and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ields in the order it reads the inform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persons address, but do have their pho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Closed/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#,first name,last name, , , , 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leave spaces and commas for each empty fie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run an Online Computer Bulletin Board System (BBS).  I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where my subscribers can call in on one line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DOOR.  I am looking at PUBLIC ACCESS as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heir access to certain outbound phone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-system CD-ROM through this DOOR option.  How migh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ou must perform two steps to set PUBLIC ACCESS up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  1) From the command line you will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 /P /D1 to initialize PA for DOOR operations and run P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 Mode.  This need only be done one time.  2) You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rough your BBS or DOOR software, redirect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ppropriat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PUBLIC ACCESS is a program like any other program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you just have your BBS DOOR call PA from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drops out of memory.  PUBLIC ACCESS will start up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its wonder available to your caller via thei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will look for the file name 'DOOR.SYS', inte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for the caller's name, city, state and ph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OOR.SYS' file must be an ASCII file with the format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(Work)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e if this is not the format of your BBS 'DOOR.SYS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for any reason, the caller's name etc. cannot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OR.SYS file then they will be required to re-ke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/QUEST'S PUBLIC ACCESS COMMUNICATION VIEW POI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of dial-up on-line information is immense and growing every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information available, through large on-line databases,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ers is virtually limitless.  The gatekeepers of this informat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l and social responsibility to take every mean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universally available to the everyone.  They just may also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equirements, that a researcher/caller have their own computer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ccess phone numbers and a full subscription to the individu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ompatible with universal accessibility to this information.  It's fai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to say that this constitutes privileg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to be a better way!   To this end PUBLIC ACCES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information accessibility in the public arena can be broken down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:   John/Joan Q. Public (JQP) comes into a public library, copy c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 resource center, selects a free service such as a BBS (40,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, in the U.S. alone) from the list of PUBLIC ACCESS options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logs on, uses the service to what ever extent desired, then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charge from the remo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:   JQP, same, but selects a commercial information service (Not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ials the number and logs on to the service, up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requests the Password and ID.  PUBLIC ACCESS stops the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.  The patron then completes the Password and ID logon st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own Password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:   JQP, same as #2, but the library DOES subscribe and all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s to logon using the library's Password and ID.  PUBLIC ACCESS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, logs on completely (including the library's Password and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QP then uses the on-line service under the librar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4:   JQP, same as #3, the library DOES NOT subscribe, b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 is a PUBLIC ACCESS cooperating service and allows casual,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access by non-subscribers - at a premium rate - with a credit card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, gets the credit card information, validates the card prior to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, logs on, passes the card information to the remote system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ull access for that one time.  They hang up and receive a char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credit card statemen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options are designed in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BS DOORS OPER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operating a dial in online computeriz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abbreviated BBS, and with-in your BBS's menu of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oviding DOORs for your callers to exit to other program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may provide some op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lace PUBLIC ACCESS in one of your BBS's doors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with the command 'PAC /p /d1' will load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tron Mode (/p) and configure the system for DOOR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/d1).  You may reconfigure PA at anytime, for direct opera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'/do'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 running in DOORs mode will look for a system ASCI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OR.SYS'.  If it is found, PA will interrogate that file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urrent callers name on the 10th line, their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11th line formatted as 'CITY, ST' and finally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on the 12th line.  It will use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the current user of this door session. 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information (see PA system configuration) t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prompted for any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 here being CREDIT CARD use.  If you are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to use a credit card to access some of the services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ceive a credit card info screen with their informatio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s far as we have it.  They then will hav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OORs mode PA will look and feel differently then wh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ular mode.  Listed here are the differences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the DOOR.SYS file is succesfully interrogated then PA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the caller's name again (depending on wha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 request for number of printed pages when use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 receipt print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hen finished and exiting PA, receive notice 'Clos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.  Returning to System.'.  Drops to syst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main system module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:  Even though a good bit of PA's code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multiuser environment, I will only support its ope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