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ych0OfflineFileDeleter 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1996 by Andrew H. Ziem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Disclaimer /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done my best to make POFD bug-free and safe to use which doesn'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cause a problem.  If you agree to use this program you agre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not liable for damages that may result in POFD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FD" refers to the executable programs and document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0OfflineFileDeleter distribution archives released by Andrew Zi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FD is the copyrighted material of Andrew Ziem. It may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conditions set out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distribute POFD provided that no fee is charg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nd that the distribution archive is not modified in any wa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may be charged only for physical distribution, only to rec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sts which occured in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modify or otherwise reverse-engineer PO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What is Psych0OfflineFileDe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0Phore deletes the files in your filebases that no longer exist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isk space and making browsing file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of these files aren't included, try to get a new version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ottom on how to get the latested untouch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FD    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FD    .EXE  Psych0OfflineFileDelet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0  .LST  files FREQable and FTPable from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commend you backup your file bases before running PO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: POFD.EXE [filebas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POFD.EXE FUNGAMES.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FD.EXE *.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FD.EXE OS2*.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Thank your Mr. Psyc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POFD useful let me know.  Email, netmail or postcards ar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base will be done first and last.  Should be fixed in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w Ziem is Psych0.  If you are sending netmail and you want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wait of contacting you that will not cost me any mone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or a echotag o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    ziem@rmi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     Psychosis 719.532.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    1:128/234 : TG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       PSY  Psych0Releas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FD Psych0OfflineFileDel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nnounc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G_SUPPORT    [echo of Fido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sis            Andrew Ziem            1:128/234  719-532-0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ter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rmii.com/~ziem    (home of Psych0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rmii.com/pub2/ziem (home of Psych0So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nd of file "POFD.DOC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