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 Validator" V1.9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MPORTANT message added to alert Windows users on how to get a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Without this IMPORTANT information, users could get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V (Files Validator) is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play all "VALIDx.REF" files feature was added so the user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has before creating a new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"MAKELIST.BAT" has been improved so it creates the lis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"DIR_FILS.LST") in the same 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nor improvements to creating "VALIDx.REF" to make 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