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SET                                                (C) JohnPC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tility to export DR-DOS's config environment variables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-DOS is a trademark of Digital Research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DOS is a trademark of 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, Borland C++ is a trademark of Borland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copy this software as long as no fee is char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, and as long as the software, the sourcecode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is kept intact and it is all distributed together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se any part of this product within products of your own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icit exception to this rule is that part of this softwa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so-called "freeware" or "shareware", that is, soft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reely distributable all over the world, and for which a fe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sked after a certain 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SET.DOC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SET.SYS - The device driver. See below for usag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SRC.ZIP - The source, in archive format. This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SETA.ASM - Source code, assembler part (Borland TASM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SETC.C   - Source code, C part (Borland C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FILE     - A makefile for use with Borland's MAK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RLST.H    - An include file with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-DOS 6.0 has the possibility of setting environment variab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. Unfortunately only the COMMAND.COM supplied with DR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s how to handle this. Until now. This utility allows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nvironment with your own COMMAND.COM replacement, like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SET comes as a device driver file. You should put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oads CONFISET at the end of your CONFIG.SYS, or at leas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set statement. Any set statements after CONFISE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Loading a second CONFISET also probably hasn't the effe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it to have (it produces an error message). CONFISE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leave anything resident, it uses no additional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CONFISE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&lt;path&gt;CONFISET.SYS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&lt;path&gt; is the pathname where CONFISET resides, and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name of the file you want the environment to be copied to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is written in the format readable by 4DOS's "set /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, that is: "VARIABLENAME=contents..." lines,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feed characters If you want it in "COMMAND.COM" compatible format, with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 " prepended before each line, the source is included, go ahea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included with this package was written using Borland C+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. I think I use too many Borland-specific thing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ort it easily to another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oduct-devellopers, the routine _getcenv in th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, CONFSETA.ASM, is probably the most important.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riting shareware, freeware, or other freely-distrib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(I didn't like including the entire list from cooki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l postcardware :), you are free to use parts of this program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st on common courtesy for any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part where the environment is checked (goodenv(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SETC.C file) is completely made up by me. I don't know what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ecks are made by DR-DOS's COMMAND.COM. Probably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note that the environment is located somewhere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quite high, like 64K from the top of DOS memory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by any DOS memory arenas or anything. It get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ten. That's also why I wrote a device driver,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un from AUTOEXEC.BAT. In the case of 4DOS,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verwritten as soon as 4DOS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 distribute modified version of this program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art of this is used as part of a larger freeware 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see LEGAL STUFF part in beginning). Instead, se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to me, so I can distribute enhanced version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n-Pieter Co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tta Jacobsstraa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42 AD  Pijn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+31 1736 98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cornet@duteca.et.tudelft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: ba132@cleveland.freene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s can be send to the above address, or to these b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tch ABN-Amro Bank, nr. 562217320, Jan-Pieter Co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tch PostBack, nr 1444902, Jan-Pieter Cornet, Pijnack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