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.DOC                            1                         May 20, 1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95 AND WINNT NOTICE:  As with most  DOS-based  utilities,  this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n't  understand  the  weird  subdirectories,  long  filenames,  in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that  are  possible  under  Windows  95  and  Windows/NT.  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ng systems alias long filenames into names like MYFILE~1.TXT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need to specify the aliased versions of file names to process them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re not sure what the pseudo-name is, use the "DIR /X" command in DO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.  Under some file structure systems in NT, the program may  not 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keeps track of birthdays, anniversaries, upcoming events, 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ing you advance warning so you can send  out  cards,  leave  town, 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of this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nitially defaults to showing all events happening within 14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You can set up multiple date files, each with their own day  thresho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one file for birthdays,  another  for  business  meet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You can establish a different threshold on an event-by-event  basis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is program can be included  in  your  AUTOEXEC.BAT  file  to 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s every time you turn on your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Weekly reminders for events that happen the same weekday every week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Recurring dates that happen each month on the same date (e.g. "XX/14/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tgage due") can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You can specify dates like the "last Thursday" or the "first Monday"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given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You can specify dates like "the first weekday" of a given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Month-long dates  can  be  entered  (e.g.  "10/XX/XX  Customer 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ates can be in the United States format (/DATE=mm/dd/yy)  or  in 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formats (for example, /DATE=dd-mm-y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output date format does not have to match the input dat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Months can be entered as  sequential  months  (1  for  January,  2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bruary, etc) or else entered as  the  months  themselves  (JAN,  FE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ates don't have to be padded (9/6/94, 09/06/94,  and  SEP/06/1994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accep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ates in the future can be processed or ignored as you pre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program will show you the weekday, age, and/or days until the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omment lines can be displayed (e.g. "Events relating to work: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program can automatically pause when done or after a set number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 if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Entries can be sorted before display based on their  "date  differenc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e number of days before the  event  occurs)  or  in  their 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ecimal codes (like CR/LF) can be  embedded  in  the  display  file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red, allowing you to change colors with  in  the  display  line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lit the line into several lines for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ressing escape stops the program ea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.DOC                            2                         May 20, 1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ckie instru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kay!  You hate to read.   I  know  that.   And  there  aren't  any  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ctures in this documentation and, like everything I write, it's way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 to keep your attention for long.  So, let's bottom line  it;  wha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quickest way to use this program without learning any of the optio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 the DATES.EXE and DATES.TXT files from  the  DATESymm.ZIP  fil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them to the same subdirectory somewhere.  (They  should  be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subdirectory already since that's how uncompressing them would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n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, just run DATES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thing showed up, there probably weren't any dates in the samp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were going to show up in the next 2  weeks  (the  initial  defaul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p to DOS.  Change your default subdirectory to be  the  location 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opied DATES.EXE and DATES.TXT (for example, "CD \TEMP").  Now, 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DATES /D60" and press ENTER.  That should find some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te.  Now, edit the DATES.TXT file using NotePad or EDIT  or  some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 at the sample lines in that file and add any dates you want to  a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ll dates are in mm/dd/yy format.  If you want to  change  this, 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o change all of them and pass  in  a  /DATE=format  specifica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you save the file as an ASCII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DATES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didn't show up in date order and you wanted them in  that  ord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problem.  Just say "DATES /SOR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in "DATES /?" and try out some of the other parameters.  If you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self consistently overriding some of them, they can  be  saved  i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S.INI file.  Read the BRUCEINI.DOC file for information on how to 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ates inpu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tes file is a simple ASCII text file, created and  maintained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text editor.  Each record should begin  with  a  date  (typically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m/dd/yy format) followed by a description of the event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/05/93 Lucy Ba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nk lines or any line which begins with a  colon  (":")  or  semi-co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";") are ignored by the program.  Lines which  begin  with  an  aster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"*") are printed verbatim (minus the asterisk); add  spacing  aft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terisk if you want the  lines  to  be  indented  upon  display.   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 will be ignored if /SORT i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.DOC                            3                         May 20, 1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for the d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format for the  dates  shown  in  the  input  file 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ily  the  same  as  the  format  shown  on  display.    See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ODATE=format parameter for output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date portion of  the  record,  you  have  some  flexibility. 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, the program expects dates to be in a mm/dd/yy format.  So Aug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, 1993  is  "08/05/93".   Even  with  the  "mm/dd/yy"  format,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r-digit years can be entered if desired (for example, "06/05/2005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hange the sequence of the numbers by  using  the  "/DATE=form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 For example, you can specify "/DATE=dd-mm-yy" if you want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must consist of the characters "DD", "MM, "YY", and one  delim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.  The  "DD",  "MM",  and  "YY"  characters  can  be  in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percase or lowercase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te delimiter has to be either a dash ("-"), slash ("/"), or 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".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of /DATE=format specifications might be any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ATE=mm/dd/yy      (which is the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ATE=dd.mm.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ATE=mm-dd-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outine parses the date field based  on  the  delimiters  and  ac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s with or without padding, years with or without  the  century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phabetic months instead of  just  numeric  ones.   For  example,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ATE=dd.mm.yy, all of the following September 5,  1994  events  ar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.09.94 Big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9.94 Same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sep.1994 Still the same 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.september.1994 And yet again the same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ative weekd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, you can specify a day of  the  month  based  on  a  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ekday  within  the  month.   For  example,  in   the   United   Sta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giving falls on the last Thursday in November and Father's  Day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hird Sunday in Ju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t's a relative weekday from the beginning of the month, DATES 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to enter these in the "day" field by using "nww" where "n"  ind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quence of the weekday (if you leave it off, it's presumed to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) and "ww" is the first two letters of the day.  If it's a  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ekday from the end of the month, use "Lnww" ("n" defaults to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eekdays themselves are entered as  "SU",  "MO",  "TU",  "WE",  "TH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FR", and "S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, for these two examples, they can be entered in your file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/LTH/XX Thanks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6/3SU/XX Father's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.DOC                            4                         May 20, 1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specify than an event happens on the 1st through 9th week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efined as Monday through Friday) of a month or else on the 1st 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th weekend day (defined as Saturday or Sunday) of a month.  This is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a day as "nMF" or "nSS" where "n"  is  between  1  and  9. 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/1MF/xx Give a reminder the first weekday of every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/2SS/xx Or a reminder on the second weekend day of each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ekly remind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can be used to display weekly  reminders,  which  happe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day every week.  This is entered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/FR/xx It's Fri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case, the program will show you the first instance of  the 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matter what your /Ddays parameter is.  If you want  the  event 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n multiple times based on your /Ddays  parameter,  enter  5  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ekday requests inst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/1FR/xx It's Friday (showing in adva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/2FR/xx It's Friday (showing in adva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/3FR/xx It's Friday (showing in adva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/4FR/xx It's Friday (showing in adva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/5FR/xx It's Friday (showing in adva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mmy month, day, year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nth, day, and year portions can be "xx"  if  desired.   (Obvious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can't be all provided as such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day is "xx", you will be given the notice for the entire  month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15 days before the start of the month.  For  dates  which  vary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ar to year and which can't be done using something like "LTH" or  "2M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rimarily Easter) you can either use the "xx"  option  for  the  day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 the file every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month is "XX", the date  is  presumed  to  recur  each  month. 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"XX/10/XX Mortgage due" or "XX/3TH/XX Monthly Alanon meetin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.DOC                            5                         May 20, 1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dates will show up (the /Ddays paramet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's a default age threshold which determines  what  entries  in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s file(s) will show up.  (Using multiple dates files--each with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wn date threshhold--is documented below.) By default, any  event  c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e in the next 14 days will show up when the program is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s with explicitly coded years  which  are  in  the  future  will,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, not show up.  If you'd like  to  add  the  next  five  year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dates for the family reunion in Hoboken, you can do so and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one will potentially show up.  (Of course next year,  last 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current year will both be showing up.)  This  can  be  overri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"/-FUTURE"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ly, you can specify age thresholds on an  event-by-event 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beginning  the  relevant  descriptions  with  "/Ddays"  (for 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11/01/95 /D60 BIG meeting!").  Specific age thresholds like thi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ridden by the "/Ddays" parameter specified  from  the  command 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other parameters which can be embedded in the input  file;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Other event-by-event parameters" sectio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.DOC                            6                         May 20, 1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he dates are actually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far as the actual display of the information is concerned, each 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ypically presented as just  "date  event",  where  any  relative 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s like "4TH"  get  resolved  before  the  date  is  shown. 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presume it's May 25 in 1994, /D14 is in effect, and  your 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has the following three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/28/30 Mr.Fu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/LMO/xx Memorial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/31/57 Bruce Guth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itial display  settings  are  /DATE  /-DAY  /-AGE  /-CTDOWN.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s the information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/28/30 Mr.Fu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/30/xx Memorial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/31/57 Bruce Guth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syntax  descriptions  for  what  each  of  these  settings  me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ing the settings to /-DATE /DAY /AGE /CTDOWN presents it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Sat] (64th) 3 days until Mr.Fu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Mon] 5 days until Memorial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Tue] (37th) 6 days until Bruce Guth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, DATES.EXE allows the dates that are displayed  to  be  i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ly different format than those in the input file.  By  default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 date format is identical to the input date format but it doe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o be.  It can be overridden using the /ODATE=format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.DOC                            7                         May 20, 1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haracters that  can  be  used  in  the  output  format  includ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special characters (from the VB/DOS on-line help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mbol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 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       Display the day as a number without leading zeros (1-3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d       Display the day as a number with leading zeros (01-3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dd      Display the day as an abbreviation (Sun-S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ddd     Display the day as a full name (Sunday-Saturd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dddd    Display a serial date number as a complet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cluding day, month, and ye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        Display the month as a number without leading ze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-12); if used immediately following h or hh, the min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her than the month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m       Display the month as a number with leading zeros (01-1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used immediately following h or hh, the minute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the month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mm      Display the month as an abbreviation (Jan-De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mmm     Display the month as a full name (January-Dece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y       Display the year as a two-digit number (00-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yyy     Display the year as a four-digit number (1900-20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embed other characters in the format string as well.  If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pace character, use an underscore character instead.  For example,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day is September 12, 1996, the following  /ODATE=format  spec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ield the following resul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m/dd/yy        09/12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mm_dd,_yyyy    Sep 12,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dd the weekday to the output either using the /DAY parameter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specifying the /ODATE=format to be something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m/dd/yy [dd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does not actually verify your /ODATE=format specific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get a run-time error if you specify it in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.DOC                            8                         May 20, 1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s in the input file don't have  to  be  in  any  particular 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ess sorting is specified, the dates will be  presented  in  the 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appear in the file so putting them in chronological order mak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s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input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pecify multiple date input files.  They  are  processed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 they are entered.  By default, each  will  have  the  initial 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riction (typically 14 days).  You can override the  date  restri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specific file by including the  date  restriction  after  th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S DATE1.TXT DATE2.TXT /D10 DATE3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n a default 14-day restriction, the date restrictions will be 14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DATE1.TXT and DATE3.TXT, 10 days  for  DATE2.TXT.   If  you  wan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ride  the  date  restriction  for  all  files,  include   that  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riction before the file name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S /D5 DATE1.TXT DATE2.TXT /D10 DATE3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case, the date restriction will  be  5  days  for  DATE1.TXT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3.TXT and 10 days for DATE2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.DOC                            9                         May 20, 1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event-by-event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 to being able to specify "/Ddays" on an event-by-event bas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rtain command-line parameters can be embedded within  the  dates 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See the discussion about "Syntax" later for a description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.  These parameters must begin in the first column of the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only one parameter can be specified  on  a  line.   These 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ride one or more defaults for the current input file only and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and reset throughout the file.  The parameters  affect  the 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ll dates which appear after them in the file  until  either 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overrides them or the file  ends.   The  acceptable 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days                  (can also be specified for an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ATE=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ATE   and /-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AY    and /-DAY       (same as /WEEKDAY and /-WEEKD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GE    and /-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TDOWN and /-CT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OLOR=nnn nnn nnn 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/01/XX A stellar new years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-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-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/20/92 Expect the unexpec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/22/94 Another one (still covered by same parame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/23/94 Skipping age on thi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-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/25/94 And reinstating it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ample United States-oriented DATES.TXT file is provided  and  cons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following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/01/xx New Year's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/3MO/xx Martin Luther King's birth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2/14/xx \000\012\000 Valentine's D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/17/xx St. Patrick's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/30/xx -ish E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/1SU/xx Daylight Savings Time begins (add an hou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/2SU/xx Mother's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/LMO/xx Memorial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/31/57 Bruce Guthrie (WayneSof@erols.com) \000\012\000 at the end of the items that are important.  This ad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right red on black check mark (decimal 251) to important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ying command-line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for this program can be set in the  following  ways.   The 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encountered always w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ad from an *.INI file (see BRUCEINI.DOC fil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rough the use of an environmental variable (SET DATES=whatever)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rom the command line (see "Syntax"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S [ date_file ... ] [ /Ddays ] [ /SKIP ] [ /DATE=format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/ODATE=format ] [ /-DATE ] [ /DAY ] [ /-AGE ] [ /FUTUR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/CTDOWN ] [ /SORT | /-SORT ] [ /GLOBAL | /-GLOBAL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/CLS | /-CLS ] [ /P | /Pn | /-P ] [ /W | /W0 | /-W ] [ /R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/Q | /-Q ] [ /COLOR=nnn nnn nnn | /MONO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/Iinitfile | /-I ] [ /-ENV ] [ /? ] [ /?&amp;H ] [ &gt; filenam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date_file" is the name of the input text file.  It can contain  driv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h information if desired.  This defaults to DATES.TXT.  If  no 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specified, the program will check for it along your DOS  path 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your default subdirectory.  Multiple date files and date  restri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allowed.  See the notes above about this.  In order  to  allow  you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the date_file (or files) in an *.INI file, the date_file  name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preceded by "/C".  For example, "/CC:\BAT\DATEMINE.TX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Ddays" (or "days") are the  number  of  days  in  advance  you  wan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.  Initially defaults to /D14.  Generic days  ("11/xx/xx")  are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fected by this setting; you automatically get the notice 15  days 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eginning of the month and through the  entire  month  itself.   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d  with  specific  "/Ddays"  entries  are  also  not  affected  b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-line "/Ddays"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SKIP" says to print a message (unless  /Q  is  specified)  but 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gnore it if one or more of the date input files is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SKIP" says to abort if any of the input files are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DATE=format" specifies the format that the input dates are to have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 must consist of pairs of "mm" (month), "dd"  (day),  and  "yy"  (ye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in any order.  A single consistent  delimiter  character--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ash ("/"), dash ("-"), or period (".")-- should be used around the  pai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characters.  Examples, /DATE=mm/dd/yy and /DATE=dd-mm-yy.  Not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 does not restrict you to have two-character date items; it is mai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identify the delimiter between items as well as the order in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onth, day, and year  items  appear.   Four-digit  years,  spelled 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s, etc are all accep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.DOC                            12                        May 20, 1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ODATE=format" specifies the format that  the  output  date  is  to 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ially defaults to the /DATE=format specification but the  /ODATE=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ers considerably more format options than the input format  allows 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section on "How the dates are actually displayed"  above  for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about options in th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DATE" indicates that the date is to be presented if the  entry  is  s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initially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DATE" skips showing the date of the event when it'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DAY" (or "/WEEKDAY") shows  the  day  of  the  week  for  each  event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DAY" (or "/-WEEKDAY") skips showing  the  day  of  the  week.   This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ially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AGE" shows the age of the event when it's displayed.  This is  only 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ntries that have a specific year.  This is initially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AGE" skips showing the age of the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FUTURE" says to include dates which occur in future years outsid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 range.  For example, if it's currently June 5,  1996,  "/FUTURE"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 an event scheduled for June 5, 1997 to show up; otherwise, it  won'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ially defaults to "/-FUTUR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FUTURE" says that dates which occur in future years will  not  show 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allows you to pre-load your file with major upcoming  dates  in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r future (family reunions for the rest of eternity, for  example).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initially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CTDOWN" adds a "x days until" message in front of any displayed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CTDOWN" skips adding the "x days until" message.  This is initiall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SORT" sorts the entries by their date  difference  (the  number  of 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now and the date of the event).  If  you're  using  more  than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 file with the "/-GLOBAL" (default) parameter, all appropriate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a given dates file will be sorted and  displayed  before  any 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next dates file  are  displayed.   The  "/GLOBAL"  parameter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bine them all before sorting them.  Using  "/SORT"  precludes  you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ing any display comments (lines  beginning  with  "*")  in  your 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, the program limits you to displaying 100 items per input fil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SORT is specified; let me know if this limit is too low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SORT" says to display the entries as they're found in the  files.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initially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GLOBAL" invokes "/SORT" and merges multiple date input  files  if  fo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ting them as a unit instead of individ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GLOBAL" treats each date input file  as  a  unique  entity  for  s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s.  This is initially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.DOC                            13                        May 20, 1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CLS" clears the display before showing th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CLS" does not clear the display first.  This is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P" says to pause the output  every  (typically)  23  lines.   Pausing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 based on the screen size; if you specify /P and start the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EGA 43-line or VGA 50-line mode, the program will subtract two fro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use that as the pause value.  Initially defaults to /-P.   (NOTE: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P, /Pn, and /-P options affect pausing while listing events; the /W,  /W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-W options affect pausing after the program finish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Pn" says to pause the output every n-number of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P" says to not pause the output at all.  This is initially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W" says to pause with a "Press any key to  continue"  message  aft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finishes if any hits were found.   This  parameter  is  ignored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irection out is being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W0" says to pause afterward whether any hits were found or not.  This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ially the default if the program is run under Windows3.1 or  Windows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 won't detect if you're running  under  Windows  NT  though;  you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ually specify this parameter if the window closes up on you  before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read the results.  This parameter is  ignored  if  redirection  ou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W" says to not pause afterward at all.  This is initially the defaul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is run under DOS or Windows 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R" sets a DOS return code equal  to  the  number  of  dates  found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way to use  something  like  this  is  with  a  test  on  the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LEVEL in an AUTOEXEC.BAT file or something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S 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RRORLEVEL 1 GOTO H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H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results of particular example could  have  been  done  eas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DATES' /W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Q" stops the printing every message except for  the  actual  date 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is automatically invoked if redirection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Q" turns back on the printing of almost  every  message.   This  i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ially default unless redirection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.DOC                            14                        May 20, 1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COLOR=nnn nnn nnn" specifies the color settings to  use  for  (in  or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ular text, dates happening today, and the ages of dates happening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input lines which begin with an asterisk are printed  using  the 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set.  Each setting must consist of three digits, the first two 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reground  color  and  the  last  being  the  background  color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eground color should be padded on the left with a 0 if it  is  only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git in length.  Defaults to "COLOR=070 150 090" (white on  black,  b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te on black, and bright blue on blac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eground col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 intensity           High int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= black                8 = dark gr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= blue                 9 = light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green               10 = light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= cyan                11 = light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= red                 12 = ligh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= magenta             13 = light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= brown (or yellow)   14 = light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= white               15 = bright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ng 16 to any color will make the text  blink.   Background  colors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st of 0 to 7 above.  Bright white  on  blue,  for  example,  would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151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MONO" (or "/-COLOR") suppresses all  screen  color  settings.   Ini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s to "/COLO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COLOR" (or "/-MONO") allows screen color settings and  is  initiall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Iinitfile" says to  read  an  initialization  file  with  the  file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initfile".  The file specification *must* contain a period.  Init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BRUCEINI.DOC file.  Initially defaults to "/IDATES.INI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I" (or "/INULL") says to skip loading the initializ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ENV" says to look for %var% occurrences in the command line  and  try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olve any apparent environmental variable references.   See  BRUCEINI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information.  This is initially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ENV" says to skip resolving apparent %var% occurrences  in  the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.  Initially defaults to "/ENV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?" or "/HELP" or "HELP" shows you the syntax for th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?&amp;H" gives you a hexadecimal and decimal conversion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&gt; filename" redirects the output to a DOS  file.   This  is  standard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irection.  Automatically invokes /Q option and turns off the la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us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.DOC                            15                        May 20, 1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 returns the following ERRORLEVEL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5 = syntax problems, or /?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/R is specified, the ERRORLEVEL code will be the number of hit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was written by Bruce Guthrie of Wayne Software.   It  is 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use and redistribution provided relevant documentation is kep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no changes are made to the program or documentation, and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ndled with commercial programs or charged  for  separately.   People 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bundle it in for-sale packages must pay a $50 registration  fe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Bruce Guthrie" at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information about this and other Wayne Software programs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und in the file BRUCE.DOC which should be included in  the  original 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 The recent change  history  for  this  and  the  other  programs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d in the HISTORY.ymm file which should be in the same ZIP file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y" is replaced by the last digit of the year and "mm"  is  the  two  dig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of the release; HISTORY.611 came out in  November  1996.   This 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ing convention is used in naming the ZIP file (DATESymm.ZIP)  that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as include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 and suggestions can also be s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uce Guth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yn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3 Sheffield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lver Spring, MD 209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WayneSof@erols.com   fax: (301) 588-8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geocities.com/SiliconValley/Lakes/24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find through http://www.erols.com/waynes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provide an Internet e-mail address on all correspond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