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  A  P   v.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  L  U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gram development and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ta file maintenanc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This documen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 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PROGRAM DESCRIPTION 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Assum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MODE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Chart Command 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pture Blo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She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Blo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Comm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File Command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oad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uto Loa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Dum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 Sear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Block Command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rint Block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t Comm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Ascii Command 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H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ap Sta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Chart Command 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Convers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 Asci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t Edit Command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Captu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DOM NOTES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Ent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AP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COLOR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AP Cust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AP 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NDUM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PROGRAM DESCRIPTION        ZAP is a file editor for binary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nd data files.  Plus, ZA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ine and modify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              ZAP works with files up to 16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us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will open a specified file and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256 byte block of data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ce in memory, a block can be edi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and hexadecimal modes.  A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an be saved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can read but can not edit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flagged by Dos as 'read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can not (will not) extend a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ing back more bytes than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works with computer memory up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blocks of 256 bytes can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aved back to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can read but can not write to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is programmed in Turbo C 2.0,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model for speed, and incorpo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erous 8086 assembly languag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ritical sections for even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was developed on a 286/VGA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s Dos 2.00 plus and 12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ssumptions               You are reading the document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which is designed primaril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nd data file maintenanc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ption: you are a programmer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omeone who maintains many or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iles.  To use ZAP effective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 a good understanding of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hexadecimal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so, ZAP and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document is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   ZAP start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                     Everything that you can do with ZAP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                  While you are in command mode,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up to one megabyte, or you can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view the contents of a file. 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ccomplished by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/DOWN arrows display the previou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UP/PGDN keys display the previou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xt 16 blocks (4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ME/END keys display the firs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Command mode is 'commanded' by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anguag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    ASCII CHART displays an Ascii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     CAPTURE BLOCK captur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ock to a memory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     DOS SHELL executes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     EDIT BLOCK enters edit mod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/F1   HELP COMMAND displays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ck referenc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     LOAD FILE displays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     MEMORY DUMP initializes Z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iewing and editing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is the start up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     NEXT SEARCH continues an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arch using the las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xt o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     PRINT BLOCK prints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ock range to Dos's P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/ESC  QUIT COMMAND exit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     SEARCH ASCII initiates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 Ascii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     SEARCH HEX initiates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 hexadecim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      ZAP STATS displays current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t Command            [A] ASCII CHART command display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  The complete chart is 32 line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16 lines on display.  The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 to 0x7F are displayed on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.  Codes 0x80 to 0xFF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t can be scrolled via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described above. 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Block Command          [C] CAPTURE BLOCK command captu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urrently on display to 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.  The captured block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edit mode is active, provid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 quick reference 'memo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of memory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Command              [D] DOS SHELL command executes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.  You can perform any Dos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while at Dos, except load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change the drive or directo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Dos, then ZAP will restore the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return.  ZAP can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the [L] LOAD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lock Command             [E] EDIT BLOCK command enters edit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you to edit the current block. 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enter edit mode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flagged by Dos as 'read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information on ZAP's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 Command           [H][F1] HELP COMMAND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mode quick referenc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descriptions for command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and the cursor key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window can be scroll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keys described above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key 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 Command              [L] LOAD FILE command display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window can be scroll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keys described above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key 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 File Options            To select a file or a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bar to the filespec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selected a program or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then it will be loaded into Z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selected a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will change to the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generate a new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 Load Option             ZAP will accept a filespec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at start up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AP c:\tc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s directory wildcard character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K in the path portion of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; ZAP can not load (*)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ump Command            [M] MEMORY DUMP command initializes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start up condition of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memory.  If a file is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unloaded.  If no fil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you are already viewing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arch Command            [N] NEXT SEARCH command continues an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using the text or data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Ascii or hexadecim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arch continues from the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end of memory 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ZAP's two searches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ock Command            [P] PRINT BLOCK command prints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range to Dos's PRN device.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is formatted for 8 1/2 by 11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ous forms.  Three block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each page.  Form feeds (0x0C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 is sent to the standar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so that printed output can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ed via Dos or other software. 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provide a print to fil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Block Options          The current block, a sing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, a specified block range, BOM/B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specified block, a specifi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OM/EOF, and BOM/BOF to EOM/EOF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enerate reports for the abov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equence giv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      a single specifi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-200  a specified block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0     BOM/BOF to a specifi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-     a specified block to EOM/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       BOM/BOF to EOM/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block references are given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ase 10) starting from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the ESC key to cancel a repor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ess.  ZAP will print a cance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at the point of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lowed to run to completion, then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print a report status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range reported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locks in memory 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 Command           [Q][ESC] QUIT COMMAND command exi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and returns you to Dos, or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me from (Dos is assumed).  ZAP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ideo screen at entry and re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scii Command           [SA] SEARCH ASCII command initiates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specified Ascii text.  The search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beginning of memory or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eds to the end of memory 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specify the text to search f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aware that this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sitive.  Also, any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spac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specified text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ontaining the matching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text will flash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enter edit mode while a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s on the screen, t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ocate a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ontinue a search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use the [N] NEXT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Hex Command             [SH] SEARCH HEX command initiates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specified hexadecimal data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eds from beginning to end of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 the [SA] SEARCH ASCII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s case sensitive.  Unlike [SA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ding and trailing blank 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xadecimal data is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 4E 65 61 75 00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o hexadecimal digits ar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byte.  The single blank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entri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ontinue a search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, use the [N] NEXT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Stats Command              [Z] ZAP STATS command display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s for ZAP. 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                     This is what ZAP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                     Everything that you can do to data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one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you are in edit mode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in the current bloc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information is modified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sually highlighted.  Chang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to its original value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ny information is changed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edit mode, [aQ][ESC] QUIT EDI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you will be prompted to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to memory or the file.  Answer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Y for yes to save changes or N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                  You can move around the block an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and hexadecimal edit mode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 key moves the cursor betwee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hexadecimal edit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/DOWN arrow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/RIGHT arrow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Edit mode is 'commanded' by a ti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     ASCII CHART displays an Ascii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     DATA CONVERSION displays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starting at the curs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ous integer data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     FILTER ASCII toggles an Ascii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the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H/F1  HELP EDIT displays edit mod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Q/ESC QUIT EDIT exits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     VIEW CAPTURE displays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ptu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wercase 'a' preceding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indicates use of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/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t Command            [aA] ASCII CHART command display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  The complete chart is 32 line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16 lines on display.  The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 to 0x7F are displayed on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.  Codes 0x80 to 0xFF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t can be scrolled via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described in the COMMAND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 Press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sion Command        [aD] DATA CONVERSION comm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 bytes starting at the cursor as 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and long, signed and unsigned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binary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inary bit map is generat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l iAPX conventio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SB at right represents the by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is on, the next MSB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yte following the cursor, etc.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 bytes, 32 bits,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the ESC key to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Ascii Command           [aF] FILTER ASCII command toggle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on the current block.  When OFF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(0x00 to 0xFF) are shown i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.  When ON, only display cod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20 to 0x7E are shown.  The Ascii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ctive only while edi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Edit Command              [aH][F1] HELP EDIT command displays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quick referenc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descriptions for edit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and the cursor key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window can be scroll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keys described in the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bove. 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/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Edit Command              [aQ][ESC] QUIT EDIT command exits from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and returns you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ny information in the current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 when you exit from edit mod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be prompted to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to memory or the file.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prompt Y for yes to save chan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for no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Capture Command           [aV] VIEW CAPTURE comm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ly captu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command mode is active you can c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e the block currently on displa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buffer, [C] CAPTURE BLOCK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, while edit mode is activ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editing a different block, presumab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view the captured bloc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V] VIEW CAPT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mmand provides you with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 to another area of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the ESC key to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NOTES                   Things that didn't fit i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Keys                When you specify options for the [P]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ommand, or for the [SA] SEARCH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[SH] SEARCH HEX command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ntry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/RIGHT arrow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/DEL keys insert or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SPACE key eras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of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key completes you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formation              ZAP will look at the video mode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and configure itself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respective of video mode, ZAP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video writes direct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special allowance is made for CGA s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has a built-in 'screen saver'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kick in after two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activity at the keyboard.  A trav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heartbeat' will replace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store your screen, touch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Updates                    ZAP v.1.04 corrects a few programming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ZAP.EXE and ZAPCOLOR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v.1.04 is complete for my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have no plans at this time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 the program unless a bug cr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ing said that, I hasten to add; 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 wrong!  If there is real intere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, registration of) ZAP, then I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ing to consider updates incorpo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 and options that you ma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d Warn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au System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COLOR                       A program named ZAPCOLOR.EX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ZAP104.ZIP file.  ZAP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ustomize ZAP's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Custom Colors              To customize ZAP's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ZAPCOL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 through the item select window at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the ENTER key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a color code from the col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at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olor selection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ZAP sample window at upp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COLOR will run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The video mode at start up i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ode, mode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ZAP.EX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COLOR can not change color mon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monochrome system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Default Colors             ZAP's color system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          Code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 line&gt;  015 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/foot bar&gt;  007  LIGHTGRA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ad/foot&gt;  120  DARKGRAY on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screen&gt;  007  LIGHTGRA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data&gt;  015 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cursor&gt;  079 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bar&gt;  007  LIGHTGRA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&gt;  112  BLACK on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 line&gt;  007  LIGHTGRA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p ups&gt;  095 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cii/help&gt;  007  LIGHT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[L] LOAD FILE command pop u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bar is alway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                       Things that need to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   User supported software is a concept started by Andr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egleman.  Software is distributed to the us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.  You are allowed to evaluate this produc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system on a trial basis.  If you find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of value and intend to continue using it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sked to register your copy and pay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encouraged to copy and share this produ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users provided that you abid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le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he programs and documentation ar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le and in their original, not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No fee, charge, or other consideration is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tribut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This product is not distribute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without writte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If you intend to add ZAP to your library, plea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hor through your registration.  Commercial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use of ZAP by non-registered user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AP v.1.04 Single License Fee is only .......... $ 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   ZAP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, but not limited to,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the author nor Neau System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able for any errors or omissions contained here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or any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GOOD DATA PROCESSING PRACTICE TO FREQUENTLY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MPORTANT DATA AND CAREFULLY TEST ANY N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SYSTEM TO INSURE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    ZAP Binary File Editor program, ZAPCOLOR Color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, and this printed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ed (c) 1991 by Neau Systems Software a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Ted Warnell, Canada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                       Payment of this invoice entitle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 software on a single compute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 to the address below for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t here - - - - - - - - - - - - - - - - - - - - - - - - - - - cut he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u Systems Software                             (403) 244-7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11 15A Street 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T 4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__________________           I N V O I C E   NSS #910420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T R128642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 ...............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...............  ZAP Binary File Editor v.1.04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.............................................  $     14.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 (tax) .........................................  $     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.............................................  $     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AU SYSTEM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is invoice for your tax or oth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critiques and suggestions regarding 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rwarded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t here - - - - - - - - - - - - - - - - - - - - - - - - - - - cut he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/////////////////////////  ZAP Binary File Editor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NDUM                       A suggestion for configuring ZAP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ril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AP's default color table for col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etty toned down.  Some of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ous programmer types will undoub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eciate this 'basic black'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ose of you who would like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pizazz, here is my personal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cheme; I call it, RGB Supr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          Code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 line&gt;  015 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/foot bar&gt;  002  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ad/foot&gt;  047  WHITE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screen&gt;  027  LIGHTCYAN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data&gt;  030 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cursor&gt;  079 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bar&gt;  004  RED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&gt;  079 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 line&gt;  011  LIGHTCYA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p ups&gt;  127  WHITE on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cii/help&gt;  011  LIGHT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it out.  You will find this set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active, has high visual impact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communic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Binary File Editor v.1.04  ////////////////////////////////////////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