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32-bit run-time library. 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if you plan to use it as a 16-b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 that need to be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 in stdinc\libp.h.  You onl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_ functions, and only the ones that you actu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use file I/O (e.g. stdin, stdout)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structures to describe stdin and stdout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DOS directory you will find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_ll functions, the target is DPMI running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 templat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nion files to this file should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you f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l170e.zip</w:t>
        <w:tab/>
        <w:t>- C compiler and tools executabl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170s.zip</w:t>
        <w:tab/>
        <w:t>- Tools source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heir sources tp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Debug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run-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e pack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ille@bluegras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