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* * VIDEO HANDLING FUNCTIONS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functions have been developed to provide a ease, but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erformance access to screen in text mode. The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 need to move cursor to write or read fro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mpatibility with many video modes and eve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most as fast as assembly functions. (when text mode is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special str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string output with specia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formatted string output. (as prin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drawing menu boxes, lines, and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filling the screen 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saving the screen or text window into a buffer, wit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nctions for changing and reading cursor position and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32 functions and 6 macros occuping all together only (3.7 Kb) in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sive documentation and examples are found in VIDEO.HLP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imilar to Borland's C++ 3.0 Online Help, (except that it i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* * INSTALLATION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ILELIST.DOC contains a list with a brief description of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ading the rest of this file, read first FILELI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IDEO HANDLING FUNCTIONS are compiled and grouped in librari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.DOC), one for each memory model. You may use these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way is to indicate the compiler where to find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CRT.H) and one of the library files (VIDEO?.LIB), perhap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uild a project. (not the best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ther way (most indicated and easer way) is to install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STALL.BAT. It's usage is:   INSTALL &lt;C or C++ language 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:   install c:\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copy CRT.H to include directory, will copy VIDEO.HLP to ...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will copy the functions from the library into C++ RTL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turn VIDEO HANDLING FUNCTION in RUN TIME LIBRARY function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 you can use VIDEO HANDLING FUNCTIONS in the same manner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came with the compiler. Old RTL libraries will be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*.OLD in the LI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ks: Be sur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brary path is &lt;C or C++ path&gt;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 path is &lt;C or C++ path&gt;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 path is &lt;C or C++ path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installing it is advisable to read and check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s done with Borland C++ version 4.5 for Windows showed tha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ed using INSTALL, to uninstall these functions, use REMOV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usage is:   remove &lt;C or C++ language 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: remove c:\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advisable to read and check REMOVE.BAT before relying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 in functions read file VIDEO.HLP, which is installed i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edit c:\tc\doc\video.hlp  (with tab size =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dvisable to check if installation and unistallation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executed, it's also advisable to read INSTALL and REMOVE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as they are batch files. If the name of directories change, the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exist programming errors, typewriting errors o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r errors in Online help and other files. If you report any e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, I would be glad if you repor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, you may dow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conet.com.br/jlfialho/utility.zip   some useful ut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, as for example EXTRAIA.EXE. All with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ese functions must be available at the same pla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hese functios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iconet.com.br/jlfialho as CRT1_6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* * COPYRIGHT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. THE ENTIRE RISK AS TO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FORMANCE OF THE PRODUCT IS WITH YOU. SHOULD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DEFECTIVE, YOU ASSUME TH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BE THE AUTHOR, OR ANY OTHER PARTY WHO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THE PRODUCT, BE LIABLE TO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ANY GENERAL, SPEC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(INCLUDING BUT NOT LIMITED TO LOSS OF DATA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NDERED INACCURATE OR LOSSES SUSTAINED BY YOU OR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OR A FAILURE OF THE PRODUCT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), EVEN IF SUCH HOLDER OR OTHER PARTY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YOU ARE ENCOURAGED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FOR POSSIBLE ERRORS BEFORE RELYING IN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Y ERROR, PLEASE REPORT IT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occurs a big problem, report it to me, because its of author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fix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advisable that you have the source code of these function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improve it or solve problem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must be available at the same place you got these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   http://www.iconet.com.br/jlfialho as CRT1_6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may be freely distributed and even used to build new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in it. If you want, you may create your own library based in thi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ll files that come together ar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tent registered in the world will be void, as thes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ordwide. Copyright (C) 1998 by Mrcio Afonso Arimura Fial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lf Brow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.cs.cmu.edu/afs/cs/user/ralf/pub/WWW/fil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lf@pob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 C++ Completo 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rcio A. A. Fial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jlfialho@iconet.com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age:http://www.iconet.com.br/jlfia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6 of 1998.03.28 (year.month.day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