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956144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2133848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583874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9095941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3800228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4242394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17076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9622987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948440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4477183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43690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154034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1275910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1488824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