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0512045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3443753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4821729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1797814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383286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9740502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2383439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308173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104736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965436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13413929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2933795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6731189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2532511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