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hematical Express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Thomas Dy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Legal Version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Plain English Version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/Shareware Notice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- Starting CALC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- Interactive Mode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- Defining and Using Symbols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- Standard Functions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- User-Defined Functions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needed to run some quick calculations on your computer?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ver had the need to run a calculation from the command prompt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s to any of these questions (also if you say no), CALC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is designed to solve simple math problems given to it. The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on the DOS command-line or in an interactive sessio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standard operations including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, division, and raising a number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power of CALC does not stop there. CALC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at can be used in other expressions. CALC also supports a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andard functions including the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s, etc. You can even define your own functions for us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get to the actual meat of this documentation, we mus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legalese that MUST b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Legal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 PROGRAM IS PROVIDED "AS IS". THERE ARE **NO** OBLIGA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ON THE PART OF THOMAS K. DYAS, TKD SOFTWARE, OR ANY OTHER 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AMAGES, INCLUDING BUT NOT LIMITED TO SPECIAL, INDIREC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DAMAGES ARISING OUT OF OR IN CONNECTION WITH THE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THE SOFTWARE. ALL USERS OF CALC ARE BOUND BY THI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Y HAVE NOT READ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Plain Engl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is provided "as is". Thomas Dyas, TKD Software, and other peop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iverse have no responsibility for anything CALC does or does not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mages to your system are not my fault even if CALC is found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. You are responsible for everything that happens. This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you even if you cannot read or have never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/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is distributed under the "shareware" concept.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is also known as "try before you buy" software. Thomas K. Dy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KD Software retain the copyright for CALC v1.00. You, as the user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to distribute this product to other people only in its original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form is given by the files listed in the packing 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TXT file. In fact, you are extremely encouraged to distribute CAL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use CALC for more three (3) days of time, you mus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with TKD Software. Information regarding registration is given below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aptly named 'Registration Inform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software is not free. Even though shareware is usually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, shareware it is still *not* free software. If you use CALC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ree (3) days, you must register it with TKD Software.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s filling out the order form and sending it to TK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at do you get out of the deal? The beauty of shareware is tha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survive. Authors that distribute good shareware programs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egistrations. If you find that CALC is a good program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be rewarded with access to several more features. CAL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ly usable without these extra features but I am sure you will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nyway. Here they are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of the shareware notices will be eliminated. Any annoying pause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ut into CALC will also disappear. In command-line mode, no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C will even be displayed. Only the answer to your math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will receive several more standard functions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functions and the inverse trigonometr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will receive notices of any updates that I make to CALC. Also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notice of any new shareware products that I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warm fuzzy feeling will overwhelm you as you realize you did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will have the right for technical support. If you are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you will have the right to contact me for any question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. Unregistered users will have a delayed response. Also,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, you can suggest improvemen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for registering are simple. First, print out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GISTER.FRM. This file contains the printable registration form.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ll of the information listed on the form. Next, you must fill 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U.S. dollars plus $2 U.S. dollars for shi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andling. For those of us who are mathematically-challenged, the chec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order should be for $12 U.S. dollars. All funds *must* be in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 and drawn on a U.S. bank. Please make the check or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THOMAS DYAS. Send the form and check/money ord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uchen, NJ 08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 Calc v1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 receive your registration form, I will send you a disk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CALC. The disk will conform to the specs you ga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orm. Personally, I prefer to send 3 1/2" HD disk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may also contain other shareware products from TK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we get to the nitty gritty details of installing CALC.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tty simple. Just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tract all of the files in the distribution archive to somepla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rive or a floppy disk. The main program file is the CAL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py the CALC.EXE file to a convenient place on your system. I plac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CALC in a directory on my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it! Once CALC is in a convenient place, you can use i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Get ready for ope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- Starting CA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has two modes of operation. The first mode is the interactiv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uld normally expect from CALC. The second mode takes a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directly from the command line and gives you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n interactive session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the current directory to the location where CALC is stored.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C.EXE is in your DOS PATH, just keep your current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LC should display its banner screen followed by a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in the next section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will also pause at the start. You can remove this pa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lve a math expression from the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the current directory to the location where CALC is stored.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C.EXE is in your DOS PATH, just keep your current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mathematical_expressio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"mathematical_expression" with the math problem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. Command-line math problems cannot define functions or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ny commands available in the interactive modem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LC will display the problem's answer to five decimal plac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 will also display the banner screen.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not display any mention that CALC exists. So register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-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exists solely to solve mathematical expressions.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problems and then see the results right away. In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you can do one of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i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quick hel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olving a mathematical expression. Just type that math proble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will appear. If an error is encountered while evalu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an error message will appear instead of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at is a mathematical expression? Basically, an expression consis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symbols, operators, and functions. Together, these items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answer. The following express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2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(34-12)*34^4/3-12+sin 5-(cos 3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45*34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ans-4*ln(tan(2*p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pressions conform to the regular rules of mathematic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lists the standard operators. Operator precedence is based on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Negation. Ex: 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Raise number to a power. Ex: 3^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Addition. Ex: 45 +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Subtraction. Ex: 12 -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Multiplication. Ex: 18 *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Division. Ex: 42 /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)     Innermost grouping symbols are always evaluat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- Defining and using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allows you to use symbols in any expression where a number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A symbol starts with a letter and can contain letters, number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cores. The case of a letter is insignificant within symbols.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_Symbol" and "a_SYmBoL" refer to the same value. CALC provides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symbols that are automatically defined or used.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    CALC connects this symbol with the value of the last expressio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Each expression you enter will redefin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  This symbol will access the number 3.1421592...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ly-challenged, this number is the ratio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erence and area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This value is the base of natural logarithms. Its decimal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2.7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   This symbol tells CALC how many decimal places to show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s to display an answer. If this symbol is not defin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will be five (5) decimal places. Any fractions are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efine this valu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fine your own symbol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_name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symbol_name with any valid symbol name. The symbol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can exist. If it does exist, the symbol will be redefin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alue. The expression parameter can be any valid express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can use any symbols that have been defined up to this poi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will be assigned to the symbol if the "Symbol defined."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. If an expression error is encountered, the error mess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definition operation will no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ndefine (remove) a symbol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symbol_na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_name should be the name of any valid symbol that currently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mbol will cease to exist after the command. Any attempt to use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tile. The only symbols that cannot be removed are the standard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isplay the values of the currently-defined symbols,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will display the names of the currently defined symbols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The number of decimal places displayed depends on the FIX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- Standar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your use of CALC, you may want to use some of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functions. These functions include the logarithmic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rigonometric functions. If you would like to invok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simply type the name of the function in your expression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function's parameter. There should be a space or grouping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function's name and the parameter. If there isn't, CAL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the function name and parameter are part of the same symbol. Als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ameter contains any operators other than exponents, you must en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in parenthesis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3 + cos(5*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ot 2)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( 45-56*log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value provided to one of the standard functions is illegal,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list of standard functions available in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Returns the absolute value of the given value.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kes any number positive no matter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Returns the square root of the given value. The valu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or else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Returns the integer portion of the given value.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 off the decimal half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  Returns the fractional portion of the given value. This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lotting out the half to the lef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Returns the sine of the given angle. The angle must be in 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ns is an angle measure used extensively in calculu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degree&lt;-&gt;radian conversion, look at the fun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Returns the cosine of the given angle. The angle must b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   Returns the tangent of the given angle. The angle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   Returns the cosecant of the given angle. The angle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   Returns the secant of the given angle. The angle must b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   Returns the cotangent of the given angle. The angle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   Changes the given radian value to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   Changes the given degree value to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   Returns the natural logarithm of the given value.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 is the exponent needed to raise the number E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ave. The value must be greater than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Returns the common logarithm of the given value.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 is the exponent needed to raise 10 to the number you g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must be greater than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Returns the value of E raised to the value you gave.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usage "exp 3" is the same as "e^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are available only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. If you want access to these functions, then register CALC v1.00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K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  Returns the arcsine of the given value. Result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  Returns the arccosine of the given value. Result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  Returns the arctangent of the given value. Result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H  Returns the hyperbolic sine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H  Returns the hyperbolic cosine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H  Returns the hyperbolic tangen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H  Returns the hyperbolic cosecan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H  Returns the hyperbolic secan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H  Returns the hyperbolic cotangen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other suggestions for standard functions, let me know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dd them to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- User-Defin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provides you with the ability to define your own functions.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-defined function follows the same rules as the name of a symbol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must start with a letter. The remaining characters ca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tters, numbers, or underscores. However, the function name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any of the stand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nction you define is treated as an expression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 The value you provide to the function is placed into a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X. The X symbol only exists while your function is being evalu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other symbol named X exists before the function is evaluated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ccessible. However, this symbol will remain unchanged af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evaluated. If a function name you define matches the nam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symbol, that symbol will be redefined a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function, enter the following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_name :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function_name with the name you want to give to your func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must be valid according to the rules given abov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you associate with the function is *not* evaluated at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It is only checked for validity when you use it in another ex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ymbol X to represent the value passed to your function. 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 of valid function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: 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le_plus_5 : 3 * x +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(undefine) a user-defined function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function_na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function_name with the name of the function you want to remov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remove any of the stand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your new function use it in an expression just like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5 + triple_plus_5(34-12*45^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le_plus_5(32*square(sin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v1.00 Documentation       Copyright (C) 1994 Thomas Dyas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s designed for any person who is interested about the wor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ALC's "hood". First off, CALC was compiled using Turbo Pascal 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rland International, Inc. It is a very powerful tool and I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anybody wanting an easy-to-use yet powerfu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 uses a technique known as recursive-descent parsing to sca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and produce the answer. Many modern compil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ursive-descent parsers to scan incoming source code. CALC implem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simple parser. I originally wrote CALC to see if I could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a recursive-descent parser. As you can see, my attemp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. After I wrote CALC, I decided to make it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s lists the way in which you can contact me. Please only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in the methods listed below. I will *not* respond to any other metho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other than the ones listed below. Please send me registr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feature requests, etc. I welcome any feedback reg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hat I have written. Registered users will always receiv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 to any feedback. Unregistered users will have a delayed resp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BBS that I call every day is MicroFone InfoService in New Jers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BS was voted the 26th best BBS in America by BoardWatch Magazin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 It now has twenty-four (24) lines and is still growing. It has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s and lots of FidoNet conferences. Drop me a line there und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Fone InfoService Lines 1-8    908-494-8666 14.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"        "   9-16   908-205-0189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tom.dyas@microfone.metronj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 Tom Dyas @ 1:107/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Postal Mail a.k.a. Snai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uchen, NJ 08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ember, "ah he, ah he, that's all folk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