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The Fat (C)Copyright 1996,1997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a v e   T h e   F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   TTTTTTTTTTTT  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FFFFF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F         � 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F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ust Save That F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at does this program(STF)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saves to a file the two copies of the FAT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entries of the selected disk. The FAT tab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locations of all the files on your disk. Without the FA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 look like all the files on your disk were destroyed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stil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Ts are one of the most important parts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y do I need ST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ATs can sometimes get corrupted or eras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 can restore the saved data on file to the FATs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y. The FATs change almost all the time, and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ng feature is not included. If you were to restore the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lose a few files still, but that is better than 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 It is up to you to decide whether to restore the FAT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mess up my computer by using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but only if you use it incorrectly. If you were to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AT data that is on file, and restore it to the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o use a utility to resto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very sure that the data on file is corr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FATs are damaged, before restoring the FAT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ill STF work under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While it will run, this is not a safe thing to do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perations STF does are not guaranteed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r any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STF under any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Does STF return any errorlevels to DOS when it exits?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. STF now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      = Set when STF exit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      = Set whenever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cheerfully blame you if I mess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I leave the responsibility on you to use my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does what you tell it to, so be careful what you say(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You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ext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nswered questions. 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had a bug that wouldn't allow it to work with drives G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a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had a few misc. bugs and a few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0 fixed them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you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ST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June 19, 1996. Was never actually released.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, and it's look was re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July 7, 1996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August 8, 1996 - Latest version. Never actu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icially), except to a few peop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reporter. (Thanks Stephan Lerche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December 5, 1996 - A few minor additions wer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hasn't changed yet. It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ublic for use. Note: Version 2.0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- September 25, 1997 - It's here! Version 2.0(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) has finally been released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new features added to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ew Featur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the new features in Version 2.0 of S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file i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for existing files before over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upport for larg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be add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ums for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T copying and selectiv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Save The Fa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 &lt;drive of FAT&gt; &lt;data file&gt; &lt;option 1&gt; &lt;op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is the hard drive or disk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r restore the FATs from/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the full pathname(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to be used in the save/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(which is optional), &lt;option 1&gt;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/S or /R. These run STF in batch mode, with no user inpu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tells STF to use the 'Save' option, /R tells ST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stor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parameter(also optional), &lt;option 2&gt;, can be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/O will prompt the user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the choice of overwriting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 C: A:\SAVE\FATC.STF /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ave the FATs of the C drive to the "A:\SAVE\FATC.S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rompting the user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 A: D:\BACKUP\FATA.STF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restore the FATs of a disk in the A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\BACKUP\FATA.ST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SHAREWARE CONCEPT, BU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FOR BUSINESS, CORPORATE, AND ANY OTHER USES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(OR COPIES) IF YOU CONTINUE TO USE IT FOR MORE THAN 30 DAY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, CHARGE FOR, OR IN ANY WAY DAMAGE THIS PROGRAM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SAVE THE FAT!", YOU AGREE TO THIS ENTIR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AT is completely free for personal use!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me an e-mail(or snail mail, or postcard) telling m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what you're using it for, what you think of 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and telling me if you want to be on the free one-wa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the STBFP utilities. Thanks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AT is not free for business or corporate us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AT(shareware version) for 30 days. If you continue to use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0 days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for a single user license is $10 in Canadian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. Below are other pric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9 licenses   :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49 licenses : $8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99 licenses : $7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and above     : $6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RDER.FRM file to order and for more info on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fellow computer programmer, and would lik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, please contact me, and we'll see if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Also contact me if you any other questions about register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ff the form before getting any questions you hav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get when you register? First of all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the other two Save The... utilities, Save The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Partition, as well as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AT. You also get technical support via e-mail.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(Freeware and Shareware) by Jad Saliba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ubscription to the STBFP utiliti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being honest, and for using Save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AT and other programs(see below) by Jad Salib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SimTel and Garbo FTP sites on the Internet, as well a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page. I can not guarantee that the latest version of ST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Garbo site, with all the changes happen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name STBFP20.ZIP in the /msdos/disk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Tel mirror sites. It can be found in /pc/dos/sysutil at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fficial STBFP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easynet.on.ca/~bluefox/stbf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re, and he'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BFP20.ZIP contains the utilities Save The Boot, Save Th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Partition. See below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 Saliba                   -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ves Bellefeuille            - Evaluated version 1.0 of STB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beta-tested. Thanks Y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BFP utilities are now on his "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" list. The list seems to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orarily, so if Yves is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contac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Partition"      -  Like STF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tion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Boot"           -  Like STF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sector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he 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