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Mr/Mrs/Ms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/ZIP                               Voice 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  Number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be filled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  Fax   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amed Client/Company hereby ; acknowledges that the program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available by their authors without responsi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r fitness for any purpose of said program(s),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qualified persons, releases the authors against all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s, costs and expenses which may be brought or claimed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by reasons of or in any way arising from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, undertakes not to make the program(s) available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or to third parties and agrees with the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Licence below, in any documentation and in the program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is void unless ALL relevant details are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d on behalf of the above named Client/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   : __________________________     Date 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Spac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software on floppy disk  ______     or Internet E-mail 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 Form - Send in with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urchase a Windows v3.xx/v95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have purchased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ce were higher    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think a printed manual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the software ?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ay extra for a printed manual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id you purcha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the software be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other features would you like to see in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eneral comments you have will be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ut any other comments on other sheets - thanks for t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fill this 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ke Associates                               75 Bridge Park, 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  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lying the follow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Spac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sed R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S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ques payable to Mr Wright - thank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bove order form/invoice and change the price per copy to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Cost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8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order a 5 user version the total co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.00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ing fees for more than 20 users are available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Space Frame has a maximum 128 nodes 256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before ordering, users try all features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for as long as possible to make _absolutely_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meet thei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any doubt regarding any aspect of the softw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order it, we only want satisfied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K pounds (sterling) and are inclusive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as of 2nd Feb 1997 and up to six months after this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not accept purchase orders unless accompanied with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not refund any orders as the software is shareware an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mple time to fully try it out before purchasing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Cash or Postal Orders, we ONLY accep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, Euro Cheques made out in UK Pounds or chequ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 Mr W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from outside the UK and wish to use your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current exchange rate to convert the prices i.e.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pounds would be about 160 American Dollars. Please round dow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to the lowest whole number, if the actual converted c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.95 dollars then round it down to 159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above order, invoice and cheque to ; Duk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Bridg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supplied on 3.5" disk(s) and sent within seven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 of payment. Users who have an internet account and a 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mailer may also receive the software via e-mail 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ment, please indicate which you pref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for Government Offices/Compan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oice is provided for submission to your accounts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return a copy of the invoice if paymen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go through an accounts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Sit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currently no option to upgrade site licence's, i.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from a 5 to a 20 site licence you must pay the full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20 site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modify the above order form and invo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problems when printing. This file may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as ASCii text (plain text), edited and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print direct from the DOS prompt by using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 TYPE -ORDER.DOC&gt;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elcome any comments or constructive criticism about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bove comment for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pport conditions are current as of writing, they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ince this document was las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12 months support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, we are only able to answer specific querie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software is DOS based we can only give limited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eing used under other operating systems ; Windows, OS/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will be provided to REGISTERED users by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, mail, e-mail an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e-mail address is cadwright@aol.com, some pro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ompuserve require the prefix of INTERNET: so the adr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TERNET:cadwright@aol.com. We try to reply to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one to two working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-mail is not replied to then do not assume tha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gnored. It may be that the mail packet did not ge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uthors or the authors reply did not ge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reply is received after two messages then use land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tain the ownership of this software but th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censed to you under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 on one computer and by one us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You may not use or provide use of the softw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business or multiple user system to us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dividually licensed by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 works may not be created from this software and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modified, reverse-engineered, disassembled or d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serve the right to discontinue support and to re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re in no way obligated to provide support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this soft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'as is'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do not warrant, guarantee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use or results of use of the softwar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ness, accuracy or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results and performanc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shall not be liable for any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incidental damages (including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 like)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ftware and documentation are copyrighted with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Neither documentation or software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, reduced or translated to any readable for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or written consent of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-98 Duke Associates, 75 Bridge Park, Gos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, NE3 2DX, England, 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