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SEND VERSION 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O HELP YOU LEARN OR GENERATE PRAC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TERNATIONAL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RICK HA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RICK HA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FSEND to help people who are interested in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o amateur operator via the Novice root, or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on upgrading to a higher class of amateur licen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omething available which could be run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chine that could generate code practice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contents of standard ascii textfiles, o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random code groups.  I also want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used to learn the code by typing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f the computer and have code with the proper 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h ratio and spacing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hareware packages I have used had the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scii textfiles, but did no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re could be extra spaces or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characters in the files.  This would cause very long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ding.  FSEND makes sure that the cod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regardless of the format of the ascii fil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 OF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has many features including sending ascii text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, command-line operation or the abil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also can generate random code practice 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.  you can also use FSEND for making commerci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can operate in several different modes. 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 AN ASCII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in reasons I wrote FSEND was to genera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code practice.  Since most sharewar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disk, and since it is usually in the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file, I wrote FSEND to take advantage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has ten command-line parameters that must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rta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must type is Fsend. 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separated from each other by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ommand-line parameter may contain sever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a file name after FSEND, FSEND will se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Typing the word "keyboard" in either case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in it's keyboard mode.  Typing the word "random"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put FSEND in random code generation mode. 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time" in either case will send the current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dos and then return you to the dos prompt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message" in either case will put you in mess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will be discussed below.  Typing nothing after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ing it by a return will prompt you for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yping a question mark after Fsend will d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ommand-line parameter is the speed in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 The speed may range from 5 to 90 words per min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ay be either the initial speed for a multi-spee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r it may be the only speed sent for the enti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is entered for the speed, or a zero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default to 20 words per minute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, but want to enter other parame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you must either enter a zero or 20 for speed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command-line parameter blank, unless you do not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with any other parameter.  In other words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called FSEND.doc, and use all default valu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type FSEND FSEND.doc.  If you onl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to say 15 words per minute, you would then type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.doc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command-line parameter controls the pi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used to send the code.  It may range from 10 to 1000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a value for speed to change the pitch. 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88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nvironment variable called "fcaps"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to "yes" FSEND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text by raising the pitch of the ton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y 20 per cent.  When a lower case letter,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or a number is sent, the pitch will return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If you do not want this feature active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fcaps to nothing by typing set fcaps=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command-line parameter controls the weigh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is generated.  Weighting is the dit to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h to space ratio. Weighting can range from 1, very light we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, very heavy weighting.  The default weighting is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command-line parameter sets the amount of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ords.  This value may range from 1 to 100, and is 4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dit.  The default is 1, which is normal wor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command-line parameter sets the amount of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aracters.  This value may also range from 1 to 100, and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length of a dit.  It defaults to 1, 2 dit length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acing.  Entering a different value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word spacing to twice the value entered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  This always allows you to hear when one word e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d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nth command-line parameter determines whether F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peed during a practice session or send the entire ses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eed.  if the value for this parameter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ntered for speed, FSEND will send at the initial spee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10 minutes.  It will then send end of ... wp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peed by 5 words per minute.  There will the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nt at the new speed for 10 minutes, and it will agai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until the value of speed becomes greater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At this point, FSEND will send "End of cod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=  Thanks for using FSEND= 73 and good luck*"  Fse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all stored in call.dat, which you are asked for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for the first time.  Fsend will then send "de wa8jqv c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dos prompt.  The = character sends the break or d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dit dit daah.  The * character sends dit dit dit daah dit d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 characters and what they send will b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alue of this parameter is less than the initial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will happen as described above, except the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by 5 words per minute instead of increase by 5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 This will continue until speed becomes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then the same message shown above will be sen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dos prompt.  The amount of time that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t a given speed, and the amount of speed change that occ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rollable.  Entering a zero for this paramet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not to change speed during a code practic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ighth command-line parameter sets the amount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will occur in the multi-speed code practi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an range from 1 to 20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nth command-line parameter determines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will send at a given speed in multi-speed mode.  It m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nth command-line parameter determines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will send before stopping and requesting you to tur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FSEND will not go on sending until you press a key,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sending at exactly where it stopped before you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ape.  This value defaults to 480 minutes, or e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code tape for someone, and you are using a 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, you would set this parameter to a value arou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commercial quality code tapes, you must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in your computer that is connected in parall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of the computer.  Caution!!! this jack must b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ound.  If you do not know how to do this yourself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 do it for you.  If this jack is not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it will short the computer power supply to 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the contents of the file FSEND.doc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FSEND.doc followed bye all of the paramete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the program will send the 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fortable with command-line operation, or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order of parameters, type FSEN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nd you will be prompted for all valu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at the file prompt, FSEND wil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at any other prompt will use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ameter.  The defa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faults to 20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defaults to 88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defaults to 13 which is normal 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pacing defaults to 1, norm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acing defaults to 1, norm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control parameter called LIMIt defaults to zer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hange during a practic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change, the parameter that determines the amount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occurs if LIMIT is not zero defaults to 5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determines the length of time the program s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peed if LIMIT is not zero defaults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, number of minutes, which determines the length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efore requesting you to turn over a tape defaults to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or e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's keyboard mode is entered by typing FSE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keyboard" in either case, or enter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board" in either case when prompted for a file name 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will tell you that it is in keyboard mode,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any key to continue and then tell you to pr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 keyboard mode, anything you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.  The following commands are available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a enters message mode which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control-a by mistake type the word "end"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o return to keyboard mode.  Do not type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b sends the current time as displayed by d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 displays the current settings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hanged from keyboard mode, which are speed,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i or the tab key sends 3 by 3 cqs and uses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tored in the file call.dat in the cq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ame directory that Fsend is started from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, you will be asked for your call. 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, call.dat will be created.  This call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s in FSEND, so FSEND will ask you for your cal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the file whether you enter keyboard mode or no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all, enter anything up to six character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all.dat file, just erase it, and let fse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he nex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 allows you to change the pitch of the ton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 As described above, the pitch may range from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hertz.  If you accidentally enter this mode,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nd the pitch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q or the escape key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 resets pitch, speed, and weighting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 allows you to change the speed of the send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value by accident, press return to exit,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  again the speed can range from 5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t checks the calibration of the program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string of dits for one minute.  FSE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ts it has sent in this one minute peri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it by 25 to get the speed in words per minute.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curate to within two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 enters random code generation mode.  F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random letters, numbers, and punctuation mark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re is no way to control what it generates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de at multiple speeds, type FSEND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when you are prompted for a file name, enter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Make sure you enter a value for limit tha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greater than the value you enter for spe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v shells to dos.  to return to FSEND, type "ex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w allows you to change the weighting, or dit to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h to space ratio.  This value may range from 1 to 13. 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very light weighting, and 13 will produce ver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.  If you don't understand the concept of weighting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can help some people hear the character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y sends the quick brown fox message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's message mode is used to send messages of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 This mode may be entered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message mode by pressing control-a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yping "message" instead of a file name from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enter message instead of a file name in promp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 your message in, and press return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  To repeat the message, press return agai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ew message type in a new message instead of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o exit message mode, type "end" in either ca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.  If message mode was entered from keybo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keyboard mode, otherwis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dos.  You may not change any parameters fr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SPECIAL CHARACTERS AND WHAT THE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characters and what they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ic keys and punctuation and number keys se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them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nds dit dit dit daah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nds dit dit dit daah dit dit d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nds daah dit daah dit d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ends dit daah dit dit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s dit dit dit daah dit d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nds daah dit daah daah dit, or k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ends daah dit daah daah dit daah, or kk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s daah dit dit dit dit d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sends daah dit dit dit daah, or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nds dit daah dit daah dit, or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nds daah daah daah dit dit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nds daah dit daah dit daah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ends dit daah daah daah daah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sends dit daah dit dit daah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sends daah dit dit daah 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nds dit daah dit daah, which is used in formal traffic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the parts of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chnical support, please phone me, Rick Hay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372-9667 between the hours of 10:am to 10:pm. eastern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saturday.  I cannot accept collect calls.  If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 answering machine will answer the call.  You may als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e-mail at the following email address. rhayner@comp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nd is Shareware, and is not free.  to register FSE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r money order in the amount of ten doll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Ha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0-a Lilac Lane #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azoo, MI  49006-5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Fsend will give you lifetime technical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listen to you seriously when you ask for modifications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using Borland International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version 3.0.  I have tried this program on pentiu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nd the speed seems to be accurate. 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peed accuracy, please phone me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Ha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0-a Lilac Lane #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azoo, Mi  49006-5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mail me at rhayner@comp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been a licensed amateur radio operator for ove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I have done perhaps 90 per cent of my operation on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r as us hams call it c.w.  I have always loved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FSEND helps you to learn the code and I hope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ve it like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ote about learning the code.  It is bett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ed at least at 18 words per minute, and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acing.  This is called the Farnsworth Method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riend of mine named Russ Farnsworth, who was w9suv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efore becoming a silent key in 1977.  Rus taugh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for many years as well as commercially.  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were sold by Heath Kit and other companies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e Farnsworth method is so good,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haracter speed high prevents you from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s and daahs in a character.  To increase the speed,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pacing.  When you can copy the cod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acing set to 1, you will be copying the code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ed.  Also, avoid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dits and daahs that make up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 paper and memorizing them.  This will hinder 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code is an auditory language.  You may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the dits and daahs represent, but 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dits and daahs that make up th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I want to wish all of you the best of luck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building up your speed.  It's lots of fun. 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and you will find you will really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