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51994498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114634011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