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.S. Small Utilities 1990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DOC For LOCKS.EXE and accompany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EXE is  a handy program to set Caps, Num or Scrol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erform  such a difficult job, but it come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this program, distribute it, ... et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,  it saves me a lot of time to c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 to set Num Lock off, and my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LOCKS.EXE  is  quite  straight  forward,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witches you need, and it will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LOCKS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Caps Lock on and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LOCKS 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Num Lock On, Caps Lock Off, and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Why should anybody do that ??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written  in Turbo Pascal ver 5.5,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iece of code but the .EXE is a bit bulky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upply 4 very small utilitie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most the same job,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CKOFF.COM          ; To set the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ON.COM            ; To set the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CK.COM             ; To toggle the Num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.COM              ; To toggle the Caps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BSOLUTELY FREE, USE THEM ... AND AB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F ANY SORT ARE SUPPL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st Of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