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PACECHK enables network administrators AND users to monitor their indivi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usage on the network.  Insert the line '#drive:SPACECHK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s of the users to be monitored.  drive=the drive of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ACECHK.EXE is located.  The users must have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.  The above line should be inserted after the user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ive to their personal directory.  For example, if SPACECHK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drive Y:, then '#Y:SPACECHK' should be inse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P *1:=USER:%USERNAME' in th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CHK consists of four files: SPACECHK.EXE 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CHK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CHK.ERR - user problem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CHK.STA - user space lim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CHK.EXE will create SPACECHK.DOC, SPACECHK.ERR and SPACECHK.S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CHK.ERR is a file that contains a list of all user directo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ed their limits.  Once the problems have been remedied (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some files, or increasing the space limit in SPACECHK.STA)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eted.  This file contains the directory name along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check.  If you register this version, you'll receive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logs the size of the us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CHK.STA is a file containing a list of user directory nam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space allowance.  This file is simply a text fil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using any text editor.  It is important that the format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s follows:             {First Directory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rst Recommended Size in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econd Directory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econd Recommended Size in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ACECHK is executed, a quick message is displayed to the us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 space is being checked.  The user's directory is search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rectory size is computed.  Next the directory name is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HK.STA file, and the accompanying recommended size is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mount of space used.  If the directory name i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HK.STA file, the name is added and given a default of 5242880 (5 MB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exceeded the recommended allowance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user's directory name will be appended to the SPACECHK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te stamp to indicate when the user used too much space.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usage is displayed in MB (number of bytes divided by 1048576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lways know how much space they are using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gram you will receive an upgrade that append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irectory size to SPACECHK.ERR.  This can be very helpful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when updating SPACECHK.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on using SPACECHK, please register by sending $25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uglas R. Neb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527-201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odinville, WA  98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I'd be happy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