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NILLA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provides the entire Bell Labs SNOBOL4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language, except for real numbers and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size of the object program and data cannot exceed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n this entry-level version.  Vanilla SNOBOL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are copyrighted material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copied and shared according to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 fee greater than $10 is charged for use, copying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NOBOL4.COM and all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manual may not be packag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Neither SNOBOL4+ (our commercial product), nor i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,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was released because we believ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joy programming in SNOBOL4, if there was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hat was widely and freely available. 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ested.  Enjoy and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VANILLA.DOC, provides an overview of 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, and why you'll find it to b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ILOSOPHY OF SNOBOL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most high-level computer languages, SNOBOL4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philosophy.  C, for instance, was designed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ility.  BASIC was designed for introducing students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s, and Pascal for teaching 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's designers felt that programming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minimized, even if the computer had to d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The philosophy is to allow the programmer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the problem at hand, rather than on details lik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ion, variable typing, data convers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ase of use coupled with extraordinary power and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ls to you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LLA.DOC (V1)                - 1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RING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uniquely among computer languages, SNOBOL4 trea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 a distinct data type, rather than as a sequ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f discre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n abstraction.  Consider a concrete example to fill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need -- converting a WordStar file in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languages, your program would have to exami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WordStar file.  If its ASCII value is 1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the character is passed on; if above, then 128 i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ted.  Then the individual bytes have to be reassembl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hat the input and output files have been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, the entire conversion program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Alphabet LEN(128) . Normals LEN(128) . Hig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   Output = REPLACE(Input, Highs, Normals)   :S(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the REPLACE function operates on the enti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ce?  Is there any other language that could do this con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n a two-line program?  How much time could you sa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data-conversion programs in SNOBOL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TTERN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NOBOL4 provides a rich repertoire of string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ther specialty is patterns.  Suppose,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words, and you want to write out all those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b" or "d", followed by a vowel, and end in "ly". 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tch at the start of a word and define a patter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Anchor =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Pat = ('b' | 'd') ANY('aeiou') RTAB(2) 'l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ad a line of input, perform the match, write resul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tch   Word = Input             :F(En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WantPat             :F(Fetch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= Word            :(Fet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's syntax is so easy that you probably didn'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 to understand this program.  A line can have a label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goto, or any two, or all three.  Statemen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 or fail.  The goto can be conditional upon suc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program, a pattern is first defined.  At Fe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is assigned to the variable Word.  If that fail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)                - 2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run out of input, and the program stops by trans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he word is compared to the pattern.  If that fail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oes back to Fetch to get the next word.  If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ucceeds, control goes to the next line, where Word is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out, and a transfer made to Fetch to continue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matching is a very-high level language concept.  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s may be arbitrarily complex -- SNOBOL4 will search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lternatives for a match.  Patterns may even be recur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= ELEMENT | ELEMENT "," *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FUL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current uses for SNOBOL4 is as diverse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Because programs can be written quickly for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-level programmers use it for prototyping assemb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and language trans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offices, the utilities for reformatting data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rt SNOBOL4 programs.  With its backtrack searching, re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abilities, and first-class data objects, SNOBOL4 is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me in artificial-intelligence research.  Its pattern-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a natural for querying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ers use it for finding patterns in ever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eval music to DNA sequences.  Newspapers and print shop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text formatting, translation and typesetting.  Others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the perfect tool for one-shot "throw-away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hallenge before you is primarily non-numeric, the o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at you can use SNOBOL4 to meet that challenge more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 than with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LEGANT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 is so powerful that its programs are typically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  Source programs are typical 5 to 10 TIM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C or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 allows an unlimited number of user-defined sub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lying upon them, you create programs of structure and 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ce.  Like patterns, subroutines may be recursive. 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ast to write and easy to update, revise, and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)                - 3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ASY-TO-LEARN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NOBOL4's syntax is so simple, it's easy to lea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and be writing useful programs in just a few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ities professors love it because its short programs are s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 to explain to students without a compute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hile it is easy to learn, it's not easy to exhau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embodied -- patterns, success and failure,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on, run-time code compilation -- will stimul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're a systems designer, software developer,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, end user, or the office PC guru, you can put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mmediately to make your time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EXI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you create your own "language within a langu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NOBOL4's roll-your-own functions, but you can def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at weren't flexibility enough, SNOBOL4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efine or extend its operators during execution -- flex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that few other languages dare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act, you can create and execute new program segme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; programs can evolve based upon the data they 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ing.  It's trivial to write a SNOBOL4 program that re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s and executes other SNOBOL4 programs.  Try doing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r Pas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SNOBOL4's most exquisite features is the TAB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, it's a one-dimensional array where the index can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.  You aren't limited to A[1] or the like; you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indices like A["what"] or A[7.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, almost unique to SNOBOL4, provides associative 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 referencing -- so that data can be quickly stored and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in its natu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WERFUL AND PORTA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its specialties of string and pattern-matching,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full array of mathematical operations; it's a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programming language.  Pointers, indirect-referenc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data types permit arbitrary data structur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trees,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SNOBOL4 language has been implemented on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mainframe and mini-computer systems, programs can be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)                - 4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ped and tested on a desktop machine, then easily 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r computers, generally with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PGRADEA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ecome a SNOBOL4 fan, you'll want SNOBOL4+, our $95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ional version.  It allows programs and data up to 30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-language functions, real numbers, and has doze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like: binary and random-access I/O, includ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Shell sort, Spitbol operators, SAVE files and royal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runtime, dozens of new functions and keywords and a symbo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.  It interfaces easily to specialized systems and com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ts, such as SoftCraft's Btrieve(tm) file managemen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ximity Technology's "Fuzzy String Match" boar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ore information about SNOBOL4+ in the file SNOBOL4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includes a 240-page printed and indexed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70 files of sample programs and functions.  SNOBOL4+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blic-domain product, and it may not be copied (except for 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timate backup purposes).  The printed manual may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owners also get telephone and written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A SNOBOL's Chance," our relevant and irrev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carry all SNOBOL4 books in print, from beginn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, as well as textual materials -- see SNOBOL4.DOC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ersions of SNOBOL4 for most 68000-family system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x(tm) operating system.  An Apple Macintosh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in Fal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 this taste of SNOBOL4, the standard for text manip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pattern-matching, and fun programming.  We hope you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et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PAW, INC.   P.O. BOX 1123   SALIDA, COLORADO 81201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 303/539-3884    (Area code 719 instead of 303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ch 5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 BBS:  539-4830      (3/12/2400, 8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s to baud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m) Unix is a registered trademark of 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)                - 5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