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79564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098808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04694522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576750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69711695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9603462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4521981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5379182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080466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93093302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7023366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2002952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5624430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9197996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0615411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3007023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8482060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