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VGA 19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 of  MCGALIB are for the VGA 19 screen mode, 320 x 200 pix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colors (also called MCGA). To see how to use the sprite functions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XAMPLE.C listing, and read explanations on EXAMPLE program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and ASM sources of  MCGALIB  are  freely available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 Virtual  Reality  Tools.  More  functions also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PLU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pported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a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color of a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l a block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whole 256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block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block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16 color ic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256 color sp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X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overwr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war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ftwar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e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BOTTOM    Last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 = 0;        Left of the graphic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= 319;     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B = 0;       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T = 199;     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CREEN      Top of the VGA screen, changed for virt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efault  value (0xA000) is the segment adress of the real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ddress  may  be  changed  before to call sprite function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, offset of addresses always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256    Color for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OLOR   Color fo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COLOR   Color for tex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;      Plane assigment for functions using color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creen(mod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screen mode: 19 for MCGA screen, 3 for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irtual(buffer: long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to  make a virtual screen and calculate segment for 0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 an allocated 64000 byte buff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lane(numbe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lane number. If number is 255, this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(paladr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 all  colors  slowly disappearing, and the screen becoming bl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768 bytes palette that is the current palett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(paladr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 the screen slowly appearing. The function slowly replac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that may be all black, by 256 colors held by a buffer point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ladr" pointer. This buffer holds 768 bytes that ar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19(left, bottom, right, int top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  graphical  window ins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= 0..319, right = 0..319, bottom = 0..199, top = 0..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write(column, row: integer, text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a strin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= 1..40, row = 1..25. Color according to the TEXTCOL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19(col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the screen with a color among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256(x, y: integer; ad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 a  256  colors  sprite  on  scenery with clipping, without e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Address is either an absolute address or the getspad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rite number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:  sprite256( 5, 18, getspadr( 3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the third sprite in buffer at x = 5, y =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prite256(x, y: integer; adr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 a  sprite without masking. That erases the scenery. It's ver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o make scenery. No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prite256c(x, y: integer; adr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revious one but with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prite256(x, y: integer; adr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a   sprite in XOR (exclusive or) mode, without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change  the  colors.  When  displaying  again  the spri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 background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sprite256(x, y: integer, adr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a sprite in XOR (exclusive or) mode, without clipping, rever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lock(left, bottom, right, top: integer, adr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 a  block  of  the  screen to the adress "adr". A memory buff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nd affected to "adr" (with the malloc function in C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lock(x, y: integer, adr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a block saved with GETBLOC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19(x, y: integer, adr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 a  16  color  icon on the screen. An icon displays color 0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color number, and doesn't display color 9 that serves to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made with the k command of Mega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RGB(paladr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the current palette into a 768 bytes array pointed out by pal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RGB(paladr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 a  256  color  palette from a file of 768 values, previously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pal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color(colnum: byte; r, g, b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 a  new  color # colnum with three red, green, and blue valu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range 0..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ix256(x, y: integer, color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a pixel at x, y. Screen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ix256(x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color of the pixel at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256(xs, ys, xe, ye: integer; color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line from starting point xs, ys to ending point xe, 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256(left, bottom, right, up: integer; color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block(l, b, r, h: integer; color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 a  rectangle  defined by left, bottom, right, top with a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 for  the  screen refresh. This is called before sprite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scroll(shift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 the  entire  screen  by  a call to the VGA interrupt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bottom of the screen that must holds some blac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(idirection, step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 scrolling for "step" pixels rows, inside the graphical wind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ndow19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block(l, b, r, u: integer; src, dst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 a part of screen from virtual to real, virtual to virtual, or r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 Scr and dst are segments of real or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screen(src, dst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screen, virtual to real, virtual to virtual, or real to virtual.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st are segments of scree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LIB.OBJ/MCGALIB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GALIB.OBJ  holds  all  the functions detailed above. It's an 80386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ssembled  with  MASM,  that  can  be  used with an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 way this assembly module is used depends of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o be explained in it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module  is assembled for LARGE MODEL, CASE-SENSITIVE, and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by  the  '_'  letter, that requires either you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your linker, or you prefixe the functions with '_' at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sprite(x, y, a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        _sprite(x, y, a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CGALIB.H file can be included in C files, it is not requir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MCGALIB.C or MCGALIB.ASM that is provided with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can  so  be  included  in  a  C or assembly module or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GALIB.TPU may be linked with any Turbo Pascal program. I hase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bo Pascal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XAMPL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DER.DAT         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EXE         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to compile it 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, EXAMPLE.PRJ, MCGALIB.OBJ, MCGALIB.H, ANIMLIB.C, ANIM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in Turbo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LIB.TPU, ANIMLIB.TPU, EXAMPLE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program is a very simple program to show how to use spr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on.  It uses MCGALIB.OBJ and also it includes all necess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prite  management: loading sprite, converting addresses after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cenery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 is a short example showing how to use 256 color spr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without erasing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cenery  here is a single sprite that covers the whole backgr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iteration  saves the block of screen where animation is done,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,  restores  the  screen,  then  the  operation  is  repeated  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nd so on... Even if it's very simple, this example holds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required for a strategy or role-playing game. To make a good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 color  planes,  scrolling,  and  virtual  screens are bette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MCGAPLUS or MCGAPRO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