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ASH (TM) -- by David W. Rett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ASH may be copied and passed to other users only i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 accompanies the executable program file and bo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tact.  No party other than the author may chan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se files or charge any fee for distribution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nominal sum to cover the cost of a floppy disk and ma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nefitted from the use of DOCSMASH,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o costs of creating and updating this program by s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(or $12.50 for a disk containing the latest version)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vid Rett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304 Johnson Ave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stern Springs, Il. 605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versions are not attempts to get more money from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They are my efforts to continue to improve this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ering, please feel free to use future new versions f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 If you notice that the asking price has go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that the additional enhancements are useful, se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for the increa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OR COMMENT ABOUT DOCSMASH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THE PROGRAM YOU ARE USING.  About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ve been released, each with additions or correc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ser input.  Older versions are still floating around som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r improvement you wish to comment about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.EXE -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graphics-capable printer, DOCSMASH reduces the size of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by a factor of 4.  This means that a 200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in 50 pages or less.  The type of hard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degree of compression that can be achieved.  (M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rinter will squeeze five full pages of text onto each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print only pure ASCII files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most program manuals and documentation are usually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 Document files created by word processo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tain a variety of soft codes, not pure ASCII.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the only soft codes filtered out by DOCSMASH.  Oth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will play havoc with the final output from DOCSMAS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word processor file with DOCSMASH, resave th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with your word processor before using DOCSM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ASH may be run from the current subdirectory or from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At the DOS prompt, type the name "DOCSMASH" to begin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menu will appear asking for the name of the documen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rint.  At this point you m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ype the name of a file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Display a Help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hange printe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hange screen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Display a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hange sub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End the DOCSMASH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thod of starting the program is to type DOCSMA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path\name of the file to print.  No menu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; instead, the print routine begins immediately.  (Ex: DOC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.DOC will cause the DOCSMASH.DOC file to be pri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ub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program session, hitting the &lt;Esc&gt; key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existing typed entry, or it will cause the program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previous menu.  On certain menus, any changes m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you "escape" back to a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ile: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from the Opening Menu, typ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ENTER&gt;.  The Print Menu appears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 at the beginning, or in the middle, 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omething else instead.  To print the file from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&lt;ENTER&gt;.  If your printer is on, it should beg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ges of text per sheet of paper.  If your first try a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ange looking output, you must change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send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or re-start a print job from any specified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file by pressing the space bar at the print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type the phrase which identifies wher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start.  DOCSMASH will search the file for that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printing on the line FOLLOWING the phrase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is case sensitive.  Type the phras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appea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for continuous printing.  However,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s  as a toggle switch whenever the "Page Break Pause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visible on the screen.  When the Page Break Pause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pause between page breaks.  This enables users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eets of paper into their printers.  This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printing to be done, thereby printing eight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ext on one sheet of 8.5 x 11 inch paper.  Just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actor available here!  On wide computer pap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least six pages of text per side.  That means at lea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print per sheet of paper.  (OK, so who uses wide paper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have to settle for eight pages of text per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to be printed is page formatted with form feed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suppress the form feeds or have the program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format each smashed page.  The &lt;F4&gt; key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oices.  Maximum compression will occur if you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agination.  Suppression is the default set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ly want to keep the original page format, select the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setting.  NOTE: Be sure to set th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n the Page Format Menu described below) to a value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the authors pages used in the document.  Also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document is being printed as the author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-long text lines containing form feeds will not wrap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Help Menu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&lt;F1&gt; key to bring up a simple help menu.  It display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hrases and keystrokes that DOCSMASH is looking for a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program.  Hit any key to resume.  (Note: The help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function on certain monochrome systems.  I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mpatible, you will see a notice when you start DOCSMA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dicates that the &lt;F1&gt; key has been disable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MASH Page Layo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OCSMASH page layout is a single 8.5 x 11 inch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divided into four quadrants.  The program compresses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mal text into each of the four quadrants.  This four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ay be thought of as two vertical column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units.  However, the user may change this basic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format.  DOCSMASH allows the user to select bo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to be printed on a page and the number of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o be split into.  The user may als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pe printed per inch and the number of lines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 settings for the page layout are not satisfa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ange them from the "Parameter Control Men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ge Layout:  The Parameter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printer settings is easy if you have an Ep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.  At the opening menu, instead of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, type RESET PARAMS (or just hit &lt;ENTER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 Menu will appear showing the curren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and their preset default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ge Format Sett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Width Setting        = 1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Columns to Print =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Pages Per Column =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Per Page Printed     = 5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 Blank Lines to Print   =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Wrap Is Now          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pson Printer Control Sett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/216th's Inch Line Feed   = 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per Length in Inches     =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ft Margin Column Setting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labeled "Page Format Settings" determine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DOCSMASH will print.  These settings do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ctually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er Width Setting" is the total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cross the entire page. A print width setting of 1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print columns specified will result in two 80-width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4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of print can be split into multiple pages. 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"Pages Per Column" results in the four quadrant format DOC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itially designed around.  Set this value to on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most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s Printed Per Page" refers to the individual pages in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If a single column would be filled using a setting of 124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olumn broken into two pages obviously would need 62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compression, DOCSMASH tries to throw out excess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, i.e. blank lines of text.  The default setting will a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consecutive blank lines.  Conceivably, a zero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but the final output with no white space would be hard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, say, 80 would most likely result in the tex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just as the author had type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arly versions assumed that maximum compression w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In the event a text line exceeded the column print width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caused the excess length to drop down a line.  The nex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file and added on the same print line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was reached, at which point it too dropped dow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sometimes was to entirely reformat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2 and higher now include user controlled word wrap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s now a four position "toggle switch".  The options a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UTO-INDENT, and TRUNCATE.  The default position is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method described above.  Selecting OFF causes ex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be placed left-margin justified on the next lin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 line will print on the next line.  If the ex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appens to be a single word, that word will appear al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INDENT feature was designed with programmers in mind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formatted with specific indentation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mark blocks of codes such as loops and subroutin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excess line length will drop to the next lin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ft justified.  If the line it comes from begins in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 excess print will also begin in the tenth colum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reformatting will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, AUTO-INDENT and OFF modes will attempt to brea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 mode does just what it says.  If excess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 it disappears from the print out.  I can not guess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uch an option, but I am sure that if it were not include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all kinds of correspondence ask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group of settings refers to the EPSON control codes s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 to achieve the "mini" print size.  The line f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17 sets line feeds to 17/216's of an inch.  The clo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, the more you can fit on a page. 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aper Length in Inches" setting should match the size pap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eft Margin Column" setting can be adjusted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r paper specially for certain word processor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punch holes in the left side of the page.  On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printers, a wider left margin will eat into the wid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or printing tex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changes effective, they must be saved.  Ex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hitting the space bar will save them.  If you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ave, hit the &lt;Esc&gt; key.  If you do save the chang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a configuration file, DOCSMAS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MAS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DOCSMASH, it looks for the DOCSMASH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logged drive.  If it does not fin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creates it, using the default parameter setting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Future changes from the Parameter Menu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alled from this file.  To get back to the default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viornment Variables with DOCMS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added to versions 3.27 and higher permits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OCSMASH will find the .CFG and .PRN (described later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hese files to be put in your root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ET.  To tell DOCSMASH to find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alled "DOCSMASH" on the C: drive,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DOCSMASH=C:\DOCSMASH\" at the DOS prompt or include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.  If the files do not exis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they will be cre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the Page Format Settings control how DOCSMASH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page to be printed.  These values are not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 program sends the following default set of pr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the printer if it does not find the print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.PRN, in the root directo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ame            Code Symbol       ASCII Repres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            -----------       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Reset         Esc @            27,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te Mode            Esc M            27,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ensed Mode        Shift In      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 Mode        Esc S 0          27,83,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eed Width       Esc 3 n          27,51,n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Margin           Esc l n          27,108,n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Length          Esc C Null n     27,67,0,n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"n" is a variable se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der the Parameter Control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bination, sent in this order, is the method used to cre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print.  The codes sent are Epson codes and will not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shiba and other printers.  Also, some Epson type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cept both condensed and elite modes.  If your hardwa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a "mini" print mode with the above settings, you mus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et of printer control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et of printers which is not entirely compatible with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24 pin printers.  They tend to run over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th my default settings.  The NEC P2200, for instance,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he 216th's inch line feed mode.  It should be set up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360th's of an inch mode as if it were a not-Epson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Not Epson Compatible: The Print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printer which is not Epson compatible (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shiba or Hewlett-Packard printers), or even some Ep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 that happen to require slightly different codes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ustomize the codes DOCSMASH will send to the printer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ype RESET PRINTER (or hit F5) when prompted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opening menu.  The list of codes currently in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top item will be highlighted.  Use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highlighted bar.  The left column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y name. The right column is each code represented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order the codes appear i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de for Reset Printer must be the firs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lines labeled "Extra" are just that, extr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lace holders to show where room exists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of code.  If left blank, a null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int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int control codes is easy.  To change a cod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column, go to the appropriate row and typ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When you hit ENTER or move the bar, your new label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left column.  To change the code values, simply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ed ASCII codes, separating each number with a com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the commas to delimit ASCII numb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y spaces!  Labels must begin with non-numeric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irely delete an entry, type a space.  Typing mista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backspacing.  Backspacing over an entire new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origin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any changes, hit &lt;F10&gt;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tion of saving the changes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the changes will remain in memory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session, or until you go to the RESET PARAMS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 file called DOCSMASH.PRN will be created o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logged drive.  As long as the .PRN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will use only those printer codes in the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from the RESET PARAMS menu.  To use the codes 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, delete the .PRN file.  This is easily accompl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OCSMASH by typing the phrase "KILL PRN FI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.PRN files created by earlier versions of DOCSMAS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atible with the new versions, 3.1 and higher.  Dele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\DOCSMASH.PRN file before using the new vers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rinter codes can be an imposing problem to n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 A few users have taken the time to upload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ustom printer codes for their printers to the Orc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 BBS (see below).  One such file is for the HP Laser Jet I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your printer set up properly, feel free to send to m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your custom codes along with your registration fee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is the first I receive for your type printer, I will up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a file giving you credit for the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Screen Colo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hit &lt;F2&gt; to change screen colors.  A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that shows the possible screen col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s.  Enter a number for the foregroun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the background color.  My preference is white (15)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(1) background.  Monochrome monitor users should use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 (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Direct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directory listing by entering the DOS command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document name at the opening menu. 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 or path after the "DIR" command.  This functio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OS "SHELL" command so it should work on pre-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Directo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document name at the opening menu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CD\", followed by any valid path name, to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Changing physical drives is not supported. 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 a drive other than the logged drive may be don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entire file name, including the drive desig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DOCSMAS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most any time you may hit &lt;F10&gt; to terminate.  If it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right out, hit &lt;Enter&gt;.  Apparently there are a few mach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re that will not kick out with this command, so you also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word END, instead of a document name, to q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DOCSMASH encounters a problem, error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.  The manual for IBM's BASICA or for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such error codes.  You can do a certain amount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for yourself by looking up the number of the error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nges from early version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truncating of print that is too wide for a single line. 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wrap to the next line.  One user decided he did not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ap, that he preferred truncating a few letters.  Well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lease everybod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gress reports during printing.  As pages spool to the prin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percent of the file read reported on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rint buffers will result in the reported number to be f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of the actual printed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note, I have tried to make DOCSMASH as genera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With all the different hardware in use these days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fficult to create a printer program that will run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.  If you find that your equipment does not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ith this program, feel free to send a sampl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output to me at the address shown above.  Please inclu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and address AND THE VERSION NUMBER of the program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.  If you are using your own printer codes, sen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t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version of DOCSMASH was compiled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(Ver 4.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Douglas K. Jardine, freelance writer/edi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his writing talants, reworking the bu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MASH.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made to DOCSMASH since its debut have be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comments sent to the author by users.  If you would li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something changed or added, or if you just wish to mak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bout the program, you may leave a message for Dav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ger on the ORCHARD HILL BBS, (708) 361-4547. Orchard H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MASH available to non-registered callers. Call here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Also, if you are interested in an active BB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oriented SYSOP, do consider this on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leave a message to the author, 71131,3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