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13239639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78201166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