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HWiNFO � Copyright (c)1995-98 Martin Mal�k - REALiX(tm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4.4.4; Last Update: Nov-24-1998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tilities distributed with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unning HWiNFO under V86 Memory Manag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Secondary Vide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CI chipsets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IDE Disk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Cod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"tries" to give on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ll the hardware devices in your computer so that you nee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PC to 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omepage   - http://www.svf.stuba.sk/~malik/hw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ftp.elf.stuba.sk/packages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BBS       - +421 7 5438 232   (19,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421 7 5438 295   (28,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        - ftp.simtel.net/pub/simtelnet/msdos/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uakom.sk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intec.sk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vse.cz/pub/msdos/SAC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/pub/msdos/mirrors/stuba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-beer.bke.hu/vol1/pub/sac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pwr.wroc.pl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.unisa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2.itb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nsysu.edu.tw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2.217.228.45/SAC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omp.hkbu.edu.hk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400 (+50)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700 KBytes of free XMS Memory (XMS manager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Utilities distributed with HWiNFO 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utilities distributed along with HW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IOS.COM     This utility retrieves all BIOS images and sav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&lt;BIOSseg&gt;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doesn't run in V86 mod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DC.COM      This utility saves VESA Display Data Channel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C.DAT if your video card and monitor support D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CI.EXE      This utility saves all PCI devices data in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endorID&gt;&lt;DeviceID&gt;.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NPRS.EXE    This utility saves resource data for all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le devices into files PNP&lt;CSN&gt;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 are free and are designed to help me improve HWiNF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nd m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Registration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or fre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f it is useful for you. The public (unregistered) version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as the registered version except the "Create repor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The other disadvantage is the message that HWiNFO isn'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you have to press a random key while the 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14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 (ho-ho-ho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t and send to the addres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via 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nice code needed to register, pu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name, and the code into the [About|Register] menu of HWiNF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will becom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on-Commercial  �    Commerci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EM � US$ � Sk/KC� DEM � US$ � Sk/K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User        �  35 �  20 �  500 �  70 �  40 �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-10 Users    �* 30 �* 16 �* 450 �  60 �  32 �  9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-20 Users   �* 25 �* 13 �* 400 �  50 �  26 �  8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1-50 Users   �* 20 �* 10 �* 300 �  40 �  20 �  6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1-100 Users  �* 15 �*  7 �* 200 �  30 �  14 �  4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LIMITED     �Contact the author�Contact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hools, edu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 with Eurocheque or bank transfer please add 1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price to cover bank transf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pecial requirement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is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ill be 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methods how to create a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&lt;F2&gt; key, HWiNFO adds the results from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ort file ("-r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COMPLET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file has the same format as the one created with &lt;F2&gt;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navigate HWiNFO through 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rt report file ("-s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logfile, which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tems. This format is suitable for further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(or printing) of logfiles (e.g.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of more machines). Here's a sampl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=Intel Pentium II Xeon, 400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=ISA + PCI + A.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set=Intel 82440GX AG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=128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Chipset=3DLabs Permedi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Memory=819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accel=3Dfx Voodo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g filename is "HWiNFO.LOG". You can change it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as a paramater to HWiNFO (e.g. "HWiNFO.EXE -r HOME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 (see HWiNFO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Buffered Data Transfer rate reads data from one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4 seconds. Some caches (like Hyperdisk; but NCACHE or SMARTDRV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ause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the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and an inserted dat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Running HWiNFO under V86 Memory Managers and Windows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hieve best results, HWiNFO accesses directl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(privileged) require to be run in Real mod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0 (PL0, most privileged), but in V86 m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 at PL3. This means, if such a routine is run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exception, which is handled by the V86 manag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is the only way to run a DOS application (Real mod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(Protected mode). EMM (Expanded Memory Manager)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to prov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WiNFO v3.00+ is able to run the privileged routines in V86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rcumstances. There is a special call (called WINDOWS INIT BROADC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force an V86 manager to switch to Real mod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manager must support it). This call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while starting, while an Expanded Memory Manager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eeded, because EMM is running in Protected mode and Window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EMM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WiNFO uses this call to force the manager to switch back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works best under EMM386 (I haven't found 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PU benchmark returns another results (it's slower) a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V86 managers are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se is, if a manager doesn't support the call.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Microsoft Windows95 OSR2 or Windows98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nagers receive the Windows INIT BCAST, they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an incompatible application and stop. So the onl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privileg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v4.4.1 of HWiNFO refused to run under this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run with the following restrictions (skip privileged ro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frequency can't be measured using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RESET can't be performed (this is needed only for older C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486 Potomac CPUs can'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2 cache ECC presence can't be detected (P-II, X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Update Revision can't be reported (PPro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che state, branch prediction and instruction execution can't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HWiNFO directly from Microsoft Windows (DOS box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continue. This is because Windows controls also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nd doesn't allow a direct access from a DO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at if HWiNFO wouldn't refuse to run, but continu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turn info about IDE/ATAPI drives, COM/LPT ports, BIO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P resources, Benchmarks wouldn't be accu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(Virtual DOS Machine) is ev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HWiNFO Crash 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3 ViRGE cards seem to crash while performing the TV Tun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disable the "Check TV Tuner" 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er Compression Card and 3Com EtherLink III Adap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an cause crashes with some Network cards.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Configuration section (Stacker check is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st for a TIGA graphics adapter may cause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1. Secondary Video Info 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;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info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2. PCI chipsets comparison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30LX � 430NX � 430FX � 430VX � 430HX � 430MX � 430T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34LX�82434NX�82437FX�82437VX�82439HX�82437MX�82379T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PCMC  �  TSC  �  TVX  �  TXC  � MTSC  � MTX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P5   �  P5,  � P54C  � P54C  � P54C  � P54LM � P54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  P54C � K5,   � K5,   � K5,   �mobile � P55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    � M1    � M1    �       � K5,K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      � </w:t>
      </w:r>
      <w:r>
        <w:rPr/>
        <w:t>M1,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66   �  6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2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192M  � 512M  � 128M  � 128M  � 512M  � 128M  � 256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SPM  �  SPM  �  SPM, �  FPM, �  FPM, �  SPM, �  FP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      �       �  EDO  �  EDO, �  EDO  �  EDO  �  ED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SDRAM �       �      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X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192M  � 512M  �  64M  �  64M  �  512M �  64M  �  64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8IB�82378IB�82371FB�82371SB�82371SB�82371MX�82371A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SIO  �  SIO  � PIIX  � PIIX3 � PIIX3 � MPIIX � PII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0  �  2.1  �  2.1  �  2.0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-   �   -   �   -   �   X   �   X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-   �   X   �   X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 -   �   -   �   -   �   -   �   -   �SMI/APM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-   �   -   �   -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40FX � 450GX � 450KX � 440LX � 440EX � 440BX � 440GX � 450N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41FX�82453GX�82453KX�82443LX�82443EX�82443BX�82443GX�82451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PMC  �82454GX�82454KX�  PAC  �  PAC  �       �       �82454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6,   � P6    � P6    � P-II  � P-II, � P-II  � P-II, � Xe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-II  �       �       �       �Celeron�       � Xeon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100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2   �   4   �   2   �   2   �   -   �   2   �   2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1G   �  8G   �  1G   �1G(EDO)� 256M  �  1G   �  2G   �  8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FPM,EDO�  FPM  �  FPM  � EDO,  � EDO,  � EDO,  � SDRAM �  E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BEDO  �       �       � SDRAM � SDRAM � SDRAM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      �       �   **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X   �   -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 ***  �  ***  �  ***  �  ***  �  ***  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1SB�optio- �optio- �82371AB�82371AB�82371EB�82371EB�82371E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IIX3 � nal   � nal   � PIIX4 � PIIX4 �PIIX4E �PIIX4E �PIIX4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0  �  2.0  �  2.1  �  2.1  �  2.1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  2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****  � ****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****  � ****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   2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 VIA  �  VIA  �  VIA  �  VIA  �  VIA  �  V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1  �  VPX  �  VP2  �  VP3  �  MVP3 �  Pr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C585 �82C585 �82C595 �82C597 �82C598 �82C6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   �  VPX  �       �  /AT  �  /AT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6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P55C, � P55C, � P55C, � P55C, � P-I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K5,K6 � K5,K6 � K5,K6 � K5,K6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</w:t>
      </w:r>
      <w:r>
        <w:rPr/>
        <w:t>M1,M2 � M1,M2 � M1,M2 � M1,M2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75   �  66   �  100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768M  �  1G   �  1G   �  1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FPM,EDO�FPM,EDO� FPM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,  � EDO,  � EDO,  �SDRAM, �SDRAM, � EDO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SDRAM � SDRAM � SDRAM �SDRAM2 �SDRAM2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512M* � 512M* � 512M* � 512M *� 512M *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C586 �82C586B�82C586B�82C586B�82C586B�82C5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1  �  2.1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PM  �  ACPI �  ACPI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2   �   2   �   2   �   2   �  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SiS   �  SiS  � SiS   � SiS   � SiS   � S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5511  �  5596 � 5571  � 5581  � 5597  � 559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 5511  � 5596  � 5571  � 5581  � 5597  � 559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54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K5,   � P55C, � P55C, � P55C, � P55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M1    � K5,K6,� K5,K6,� K5,K6,� K5,K6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,M2 � M1,M2 � M1,M2 � M1,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75   �  75   �  75   �  6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384M  � 384M  � 384M  � 768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 FPM,  � FPM,  � FPM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   � EDO   � EDO,  � EDO,  � EDO,  � EDO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SDRAM � SDRAM � SDRAM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256M *� 256M *� 128M *� 128M *� 128M *� 256M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5513  � 5513  � 5513  � 5513  � 5513  � 55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</w:t>
      </w:r>
      <w:r>
        <w:rPr/>
        <w:t>integr.�integr.�integr.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1  �  2.1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Depends on L2 cach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che �   cache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ze  �    reg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56K  �64M-cache_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12K  �128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M    �256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M    �512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- EDO and SDRAM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- no L2 cache on-board (depends on on-chip L2 cache size in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- available if 82371SB PIIX3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3. IDE Disk Transfer Modes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reports transfer modes for all IDE/ATAPI drives,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PIO transfer mode:   PI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Transfer Modes:       SW: a1 (m1), MW: a2 (m2), Ultra: a3 (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Maximum supported PIO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Single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 = Multi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 = Ultra-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, a2, a3 = Current 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, m2, m3 = Max. suppor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ransfer    � Maximu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ode        � Transfer r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0       �    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1       �    5.22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2       �    8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3       �   11.11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4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0       �    4.1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1       �   1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2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0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1 �   25.00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2 �   33.33 MB/s  � Ultra-DMA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3 �   66.66 MB/s  � Ultra-DMA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4. Miscellaneous notes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, random numbers are obtained from un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some hardware (e.g. 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Throughput benchmark depends only on External CPU frequ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Video board used; e.g. 486DX-33 with the same graphics 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86DX4-100 (running at 3*33 MHz) report the same Video Throughput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rystone benchmark tests the performance of CPU and Memo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. Therefore a 150 MHz Pentium Pro (which is designed and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32-bit code) returns a rather low Dhryston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s performance while running with 16-bit applications i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100 MHz Pentium P5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/VPX/VP-2/VP3/M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of CPU temperature senso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mperature sensor connected to CP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tional Semiconductor LM75 sen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bile Intel Pentium(R) II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el Pentium(R) II Mobile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el Pentium(R) II Xeon(TM)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l 82371AB PIIX4 (or 82371EB PIIX4E) south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of MB temperature, voltages and FAN speed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tional Semiconductor LM78 or compatible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are: - National Semiconductor LM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ational Semiconductor LM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ational Semiconductor LM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inbond W837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llas Semiconductor DS1780 (maybe SMBus inte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nalog Devices ADM1024 (maybe SMBus inte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se chips must be present at standard ISA I/O locations 280h or 29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5. Some abbreviation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M           = Fast-Page Mode (old standard DRAM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O           = Extended Data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 SDRAM II  = Double Data Rate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R SDRAM II = Bi-directionally strobed DDR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O          = Burst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           = Error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           = Error Check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          =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M          =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M          = Wind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RAM         = Synchronous Graphic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RAM         = Ramb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RAM         = Multibank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           = Voltage Redu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C          = Advanced Programmable Interrupt Controller (required for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          = D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C           = Functional Redundancy Checking (requires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X           = Multimedia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7 new instructions, SIMD architecture, 64-bit 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X-2         = 3D Multimedia Instructions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Now!        = Additional floating point MMX instructions (AMD,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E.C         = Single Edg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S           = Multi-Pro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I.ROM       = Processor Information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B           = Translation Lookasi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mall cache for page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P           =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D          = Extended System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I           = Desktop Manag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I          = Advanced Configuration and Pow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M           =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SA/VBE      = Video Electronics Standards Associatio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C           = Display Dat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DC1: Monitor-&gt;PC, DDC2B: Monitor&lt;-&gt;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6. Codenames 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names for Inte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  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50/50 (Engineering Sample), 60/60 and 66/66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75/50, 90/60, 100/50, 100/66, 120/60, 133/66, 150/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180/60, 200/66 and 233/66 MHz without VR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 APIC, Dual Processing Features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M       - Intel Pentium(R) Updat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90MHz Slave processor in Dual Pro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QS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00/66, 120/60, 133/66, 166/66 and 200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VRT, on-chip APIC, Dual Processing Features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LM       - Intel Pentium(R) Mobil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20/60, 133/66 and 150/60 Low Power versions (2.9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ing VRT. These Processors are shipped without A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, Dual Processing Features, Upgrade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T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63 63/25 MHz and PODP5V83 83/33 MHz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486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Drive for IntelDX4(TM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T 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120 120/60 MHz and PODP5V133 133/66 MHz Over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Pentium(R) P5 60/60 and 66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25 125/50 MHz, PODP3V150 150/60 M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66 166/66 MHz OverDrive for Intel Pentium(R) P5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        - Intel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200/66, 233/66 and 266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32 KBytes First Level Cache and better Branch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lamook   - Mobile Intel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/66 and 233/66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TP      - Intel Pentium(R) OverDrive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50 125/50, 150/60, PODPMT66X166 1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80 180/60 and PODPMT66X200 200/66 for Intel Pentiu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          - Intel Pentium(R) Pro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/66 (Engineering Sample), 150/60, 166/66, 180/60 and 2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, 512K and 1024K of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T         - Intel Pentium(R) Pro OverDrive(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math  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 and 3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6 with MMX(TM) Technology and without Level-2 on-chip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E.C. cartridge, Slot 1, 512K half speed ECC/Non-ECC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on substrate, .35 �m, VccCORE=2.8V or 1.6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2 CPUs in 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hutes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3/66, 350/100, 400/100 and 450/10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ECC half speed L2 cache, MMX, .25 �m, VccCORE=2.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hutes   - Mobile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33/66, 266/66 MHz and 300/66, VccCORE=1.7V or 1.6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C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X         - Intel Pentium(R) 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 and 450/100 MHz, 512K, 1M or 2M o full speed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Slot 2, up to 8 CPUs in MPS, full ECC, F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Bus (thermal sensor, P.I. ROM, scratch EEP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ington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/66 and 300/66, no L2 cache, MMX, no 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ocino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A/66 and 333/66 MHz, 128K on-chip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on       - Mobile Pentium(R) II with 256K on-chip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mai      - Pentium II with MMX-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0/100, 500/100, S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ner      - Xeon with MMX-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100 MHz, Slot 2, 512K/1M/2M full speed CSRAM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permine  - 533 MHz, .18 �m, Slot 1, 512K half speed L2 BSRAM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 MHz F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cades    - 600 MHz, .18 �m, Slot 2, 256K full speed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 MHz F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amette  - .18 �m, 8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ed      - Intel + HP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A64 architecture,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ter      - For servers, 1 G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7. Thanks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: Boris Hur�nek [BHsoft] (hurinek@ax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k Francisci (jumper!franci@dec3.dcs.elf.stub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or Junas (junas@axis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�s Rosa (rosa@???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an Marusinec (marusin@lithec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 (avp@stelth.dvm.msk.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(offerman@einstein.et.tudelft.nl) - C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(jan.gucik@vslib.cz) - Int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(lehuta@elf.stuba.sk) - GUS Memory routs,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(hubak@elf.stuba.sk; SAC fileadmin)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il Laurentiu (lcarmen@u1.ici.ro)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rew Nelson (anelson@atlas.co.uk) - English language suggestio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ek Smihla (ceit@internet.sk) - report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iang Hong (zlzhang@pku.edu.cn) - BL3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and its support (support@intel.com) - excelent dox, insigh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mas Miklos (fieryofup@geocities.com) - WSS&amp;Modem rout, hints, ASM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OM CS (escom_support@brn.pvtnet.cz) - info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livier Cahagne (cahagn_o@epita.fr) - SysInfo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omas Mainka (100112.2132@compuserve.com)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ristian Klak (drk-soft@gmx.net) - Ac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rshon Mikulsky (mikuls@shani.net) - AT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anusz Bubik (j.bubik@micronic.cz)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ther people, who have sent bug reports and suggestions (*!*@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ubos Vrtik (vrtik@vuje.sk) - cracking &lt;-&gt; protecting impressions, HM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00LMAN [Siam Hacker's Gang] - KeY GeNeRaToR 4 HWiNFO v&lt;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'm waiting 4 keYGen 4 HWiNFO v4.0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GIS [pCE] - *v3Ry nICE* K3YG3N 4 HWiNFO �4.2.4, 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idea how to receive the true magic numbers for v4.0.0+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CZ [pCE] - {Ni&lt;E W&lt;&gt;rK} - keygen 4 HWiNFO &lt;4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little bit complicated, but at least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ee what comes as nex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L [uCF] - *nICE* kEYZ 4 HWiNFO v4.2.2, ReGGeD v4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y brute force attack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 Paw - Nice Try (also w/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ill waiting for registered users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unknown members of HWiNFO &lt;Ra&lt;KiNG challan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8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