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e is a set of utilities to accept redirected input and send the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and also another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e is written in Asic v4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ends a sorted directory list to the screen and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 | SORT | TEE &gt; DIRLIS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e2: Redirects piped input to the screen, printer, and standar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ends a sorted directory list to the screen, printer, and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 | SORT | TEE2 &gt; DIRLIS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e3: Redirects piped input to the screen, printer, standard au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ends a sorted directory list to the screen, printer, aux, and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 | SORT | TEE3 &gt; DIRLIS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