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p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pc v1.0a: Drive spac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pc lists remaining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c [d:][/abct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 display drive space on d: only. Not specifying d: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nd their remaining drive spac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a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b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display drive space in KB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remaining drive space in kiloby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remaining drive space on defaul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nly remaining drive space without an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n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c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vailable drive space on all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