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sor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rt v1.1a: Pipe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rt is a filter which sorts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ort [/cirt][+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without checking uppercase to lowercase (making a equal to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in ascending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nput lines with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n  sort a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ort comparison at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ocs.txt | Zsort /c &gt; sortdo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the file docs.txt and places the output in sortdo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