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v1.0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v1.1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v1.2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v1.3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1.4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1.5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1.5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xms/ems sw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files, their date and time attributes,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[d:\path\filename.ext][+/ahosx][/bcdeflnrtvz]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 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in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i  als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u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su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isplays all files accessed by Wherei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&lt;d:\path\filename.ext&gt; command with the fil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, and attributes. listing pauses every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allows for recursive subdirectory acces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to &lt;d:\path\filename.ext&gt;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llows Whereis to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for the drive. combined with the /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displays the volume label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when used with /e this switch displays the files in wid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filenames per line. in windows dos box /k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s the filename foudn in lowercas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es displaying any err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during searching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ccess open floppy drives.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trapped error' will not 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,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specifies in windows dos the file creation time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nd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specifies in windows dos the file last access time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nd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 specifies in windows dos the file last modify time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nd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\*.* +h+s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will accept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 and time are listed first, and if in windows dos 7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can be used to display archive, hidden, system,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is detected the date and time ranges can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ion time, last access time, or last modified ti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 with extension of .dll in the current director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time is between 09/01/1996 and 11/01/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for the dos command (Whereis will also work for volum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, or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txt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