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: Scrap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: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: ________________________,____  Zip: __________ -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8086        [ ] 80286 (____ MHz)    [ ] 80386 (____ MHz)    [ ] 486 (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yp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Windows? ____________  If so, how much?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        Qty.    Unit Price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pEnv Complete registration  ___     $10.00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Env Limited  registration  ___      $5.00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_____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Heath I Hunnicut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directly for educational discount or site licen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