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0,92 by Klaus Hartnegg, D-7835 Ten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LF is a filter for text-files. It will ensure that each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nds correctly with CR (carriage return) and LF (line feed)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regardless whether the input file contains CR's only, LF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r both intermixed or already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C programs assume that all lines of a text files ar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wo special characters CR (carriage return) and LF (line 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not all computers do it this way. On unix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is usually missing. I even already hot files that contained 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in the wrong order and some contained sequences like CR LF LF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RLF will correct all these cases: whenever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R of LF it will assume that this is the end of a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R and LF. When it encounters several CR and/or LF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in strange orders, see above), it will try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many line breaks this shall be and output exac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r + Lf. It will never output a CR or a LF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program included in this package that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ing: StrpCrLf will wipe out Line Feed or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 CRLF [infile [outfil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 and outfile are the names of an input and output-fi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is omitted, a temporary file will be used and be mov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 after the conversion has en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 and outfile may contain the wildcard characters "?" and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le may be a directory instead a file. In this case all fil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may be a directory too. In this case the name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will be derived from the inpu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oth infile and outfile are directories all files from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ill be converted and the results be written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CrLf as a unix-like filter i.e. it can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and write the translated data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will assume that you want to use it as a filter wh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redirected. Please read your DOS manual to learn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s and how to redirect standard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the file "ANY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LF AN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"UNIX.TXT" to "DO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LF UNIX.TXT DO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all files in the directory "D:\TEX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LF D:\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ame again but leave files in D:\TEXTS\EBCDIC un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output to D:\TEXTS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LF D:\TEXTS D:\TEXTS\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CrLf as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NY.TXT on screen using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NY.TXT | CRLF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Lf will conserve the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will not work if it is used as a filter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peed is about 6 kByte per second on a 12 MHz AT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dramatically if there are less than 100 kByte 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conversion that CrLf does is in some cas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, neither is the conversion done with Strip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what happen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Cr Lf Lf def ��CrLf��&gt; abc Cr Lf Cr Lf def ��StripCrLf��&gt; abc Cr Cr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void translating a file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at file will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, 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,  Sept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corrected that caused error messages to be written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ather than to the screen when output was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LF added to CrLf package for E2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d-of-line detection complete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now handled with key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, sk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, Nov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s allowed on unregistered copi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sual byte counter during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, 2-Jan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caused 1.3 to work with very small blocks (1024 bytes), thus being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restriction that caused crlf to truncate lines long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4 is 1.4 times faster tha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1, 8-Feb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StripC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detection changed to work with DR-DO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2, 16-Feb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evious version didn't work on X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, 8-Aug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increase by 12%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error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unique filename for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rograms StripLf and Strip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a, 10-Apr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bined StripLf and StripCr in one executable Strp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parate doc file for example batch program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StripLf and StripCr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LF     EXE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    DOC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PCRLF EXE  program to wipe out carriage return or line fe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PCRLF DOC  documentation for Strp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FRM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NEGG.LST  list of all my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wildcard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ow things like "*DAT.TXT" and "F*1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to exclude some files from the conver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courage me to spend much more time into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is program by paying the registration f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well known fact that it is impossible to proof that an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n trivial) program is error free. Of course this softwa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extensively but is is nevertheless not possible to guarant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correctly in all possibl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as-is, without warranty of any ki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shall not be liable to the user for any direct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loss arising from the use of or inability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hareware product and thus not free. It is fully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distributed through public access channels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it before deciding wether or not to buy it. If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oftware then you are both under legal and moral oblig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(see separate file ORDER.FRM for a registration form;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ster Card accepted!). If you decide not to use it you are und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, just don't use i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rporate, business, government or other entities hav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copy and distribute this software as long a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ing to it are distributed together and are not modifi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If possible please distribute the original 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NOT give the key-file away (see below). This file is proo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and contains your name an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payment of the registration fee you will receive a disket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unregistered versions of ALL programs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key-file(s) for the program(s) that you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f any of my programs finds its corresponding key-file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annoying shareware reminder any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UPDATE to ALL future versions: the key-files will not only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t, but also for all future versions of the same program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gister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ystem and the continued availability of qualit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depend on YOUR willingness to register and pay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. It's the registration fees YOU pay which allow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inue to develop such products! Without this support I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pending so much time in improv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your support for shareware by registering those progra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. Shareware is kept alive by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aus Hartn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ist-str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7835 Te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under development. Error reports and other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Please do not hesitate to use electronic mail fo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ddresses may be valid only until end of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net   : hartnegg@dfrru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hartnegg@ibm.ruf.uni-freiburg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