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R V2.8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ND/SEARCH OPTION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start Searching after a reference patte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.  Note: If the reference pattern is not found, the "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 will not be found.  Read "Finder.doc" for u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ND SEARCH MODE IN THE SAME LINE ONLY OPTION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searches for two patterns that are in the same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recommended on files without carriage returns ending line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, but not rel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AB = Page Down X 10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you to move down a file much more quick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file or browsing (Search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LTERNATE MENU ENH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"Find" feature was added to allow you to search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attern, then search for the same "Search" pattern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