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er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Wildcard", "Exclusive", "Mis-Match Allow" and Dual AND/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  Also includes "List" of patterns search option (new V2.3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Menu" (new V2.4 feature) allows you to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s (same Search modes).  Note: This is independent of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earch. You can Search or View all the files in a direct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r the entire drive (new V2.6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Finder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See the end of this 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(text) in a file, bu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has that information?  There are many progra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earch for a text pattern, but I have not found one th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 in one "pass". You have to enter or tag each fi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o View or Search it's contents.  FINDER eliminates this hass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hundreds or thousands of files and Search or View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*.* for All files (Non-text files will cause NO probl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always), or current directory and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this at the root directory, all the files i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) can be Searched.  Enter *.DOC for all .DOC files, *.IN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, *.EXE for all .EXE files, etc.  Of cours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 for a specific file too.  Finder allows you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group of files easily.  Press Enter during a pause,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for the next file, whether you are in Search mod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age. You can resume Search by pressing F1, or press E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file.  After a pause occurs (pattern found) during a Sear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 using the Up, Down, Page Up or Page Down Keys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remain highlighted so you don't lose track of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time 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 pattern/s, if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pattern/s not found or the next pattern/s (resume Search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, if you press the Esc key to abort, it will take effect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file (while searching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/SEARCH OPTION (use examples) (new V2.8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tart Searching after a referenc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.  Note: If the reference pattern is not found, the "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list of MS-Dos files ("SIMDOS-L.ZIP") in Simtel.Net'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hich I downloaded.  It contains over twelve thousand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se file names are broken down into about 175 categ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ter "/editor/" (category) for the "Find" pattern, and then "sour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Search" patterns, I'll find what I am looking for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st of products (file) were broken down by brand "categori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earch for "computer" (example) by a particular brand (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among many brands), simply enter the brand for the "Find"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"computer" for one of the "Search"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 (us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, I Searched a "list" of programs for source codes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utilities.  I entered "Sound Blaster" (without quotes)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Do you know how much Sound Blaster "stuff" there is? 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source code.  On the other hand, entering "Source"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since "Source" has other 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simply enter, "Sound Blaster" (without Quotes) for one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or the second pattern.  Note: The order does NOT m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he same.  When both patterns are within two (line befor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) regular lines of each other, Finder will pause (unless...). NOTE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uld be in the same line too.  Both pattern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LY is an option (new V2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Note: One of the two "AND" patterns can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same line ONLY" (Ctrl and Y) on files which do not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.  No harm will come, but this function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a pa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text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arch pattern, words such as seat, beet, neat, bean,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well as beat will cause a pause and those word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ose words had one (except beat) mismatched character (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ssumes you were using Case Insensitive Searc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, when using this feature, using a Case Insensitive Search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  If you use a Case Sensitive Search, then "Beat" will Match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ose other words.  This example, "beat"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is feature, since so many different pattern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it is used with long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n another word, "Program", the space and the first 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ord (4 Allowed MisMatch), which add up to 11 character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feature Will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oo long already.  I must tell you that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arch compared to the "MisMatch Allow" feature is,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osition/s in a pattern where any (Wildcard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"MisMatch Allow" has no control over position.  NOTE: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a "Wildcard" and "MisMatch Allow" Search at the sa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"MisMatch Allow" (1-9), then Wildcard is automatically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(first) pattern with a Wildcard when a MisMatch Allow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, it may appear as though the Wildcard Search "worked", b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, the Asterisk is the 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New 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f the "character" before it is a Letter (part of another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hecks if the "character" after the pattern is a Letter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 be Case Sensitive or Insensitive in an "Exclusive" Search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Exclusive" and "Wildcard" (first pattern) Searc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OF PATTERNS SEARCH: (New V2.3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arch for several patterns in one pass, you can typ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patterns within Finder (new V2.9 feature) or use Dos's "COPY 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OPY CON LIST.TXT) or any ascii text editor and type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st" and save the list.  NOTE: Each pattern/line ending with a CR/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reating a list of patterns file when you have to Search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 file example ("&lt;" is used to represent a CR/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n't put spaces in the List unless it is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New V2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mmands are available.  "Confirm Search Abort"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prompt whenever you press the "Esc" key dur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t the end of the (last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another reference pattern" allows you to use an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earch for the same "Search" patterns (previous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same patterns (same Search mode/s)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same pattern/s search ("Find" pattern excluded)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.  Note: This is independent of "List" of patterns Search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to go to another directory, then enter the "Alternate Menu"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patterns 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was entered correctly.  This may be important in ca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was not found in a file/s.  You can see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ctly or used a Case Sensitive Search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*.DOC and press Enter (*.DOC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(and make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