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NEWS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by Michael Studte, John D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i Uwe Rommel and Daniel Fan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is an news add-on for UUPC.  It is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news as a leaf node, an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ed news reading.  This allows you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about what you read, enabling you to cover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cross-posted article is read, the new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ll the other instances of the article as rea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parate rc files are kept for each user which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that you have seen.  This is in contrast to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mply record the highest article numb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ual range of response facilities: follow-up news, reply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y mail, save article/threa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tract function (key "w") saves articles to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UUPC mailbox format (with a header of 20 hex 01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extracted news articles can be read with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t the user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t-in support for ISO 8859/1/2/3/4/9 character sets (RFC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FC 1342) and a single key interface to the metamail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r (or other user-specifi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ticle storage in two files per newsgroup, rather than one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.  This results in an enormous saving (up to 3:1)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disks with a default cluster size of 4 KB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batched compressed or uncompressed news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plicate cross-posted articles are killed during the unbatch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 articles are unbatched and uncompressed.  You can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'mailserv' -- you cannot feed another site.  Po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done from within the news reader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Received date' oriented expire to maintai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s with UUPC/extended 1.11n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ed at porting Tass and wnews, but in the end decid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effort than it was worth, as these news systems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than was necessary for a single user (at a tim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especially when the PC is likely to be a lea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e algorithms used are simple, but the speed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d for several users expiring after 5-10 d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neck occurs during the 'expire' operation, which mu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was built rather quickly (and it shows in places :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my own needs.  I'm distributing it in the hope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[j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sting is a bit of a kludge.  The D... and X...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queued using the UUCP program.  If you look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is is all a bit dodgy.  I should sort thi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've tested it by posting to a Waffle system which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ssy, and by posting to a CNEWS/Unix SYSV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articu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imum of PC-XT with 120k free RAM running under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(has been tested on versions 3.3 and newer).  The 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s much more free RAM if it invokes uncom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batches (i.e. not UUPC/extended ver. 1.11x)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TSR's, you could get around this by having your feed use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instead of the default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00k disk space for the program files plus several mega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ase, depending on size of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have installed UUPC/extended and the optional program,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.  UUPC/extended version 1.11n and on should wor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any UUPC sources to build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ews newsreader can be used by multiple users to read ne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f the following conditions are met: TempDir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uter, articles are not posted simultaneous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by more than one user, and the newsbas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atch.exe, expire.exe and rmgroup.exe are only run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using the new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have been compiled with Borland's TC ver. 2.0 and B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g to other MS-DOS ANSI C compilers should be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nown non-ANSI functions include Borland's console I/O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dos() fun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OS/2 has been added to this version of SNew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basis.  Although it appears to be stable,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 thoroughly tested as the MS-DOS version, so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you hav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to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pdated version of SNews version 1.90 for MS-DO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of older versions of SNews are available: for OS/2 (SNew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2.0), and for running under KA9Q NOS (SNews ver. 1.21)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 "bound" executable and should work under MS-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section at the end of this file "MAJOR CHANGES TO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1" for specific information that differs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be *deluged* with complai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ements.  I can think of enough of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:-).  And no whining about the dodgy processing of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fix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, please try hard to solve it befo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f you find a bug let me know.  Unless a bug absolutely c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'll have to wait for the next release.  This policy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out of the fact that email costs me $$$. [j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acting the author(s) with a problem, contact the las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for whichever version of SNews you are usin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annot be responsible for changes made by a third party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license, cannot be held responsible for a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either). [d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of this software is copyright (1991) by John Mc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church, New Zealand  &lt;john@ahuriri.gen.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is copyright 1992 by Michael Studte/John Dennis (Shino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is copyright 1993 by Daniel Fandrich &lt;dan@fch.wimsey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&lt;72365.306@compuserve.com&gt; (some portion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2 by Kai Uwe Rommel &lt;rommel@jonas.bofe.sub.or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ommel@informatik.tu-muenchen.de&gt;, and copyright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89 by Bill David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program and documentation included with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were not written by the SNews authors and are no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SNews.  The are part of the public domain compress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J. Gloi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Steve Kohlenberger, of PreSoft Archit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ggestions and doing some testing for me. [j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anks to John McCombs for allowing us to mod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A great little program that we hope to make just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people who made suggestions and bug reports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you guys are too numerous to mention. Thanks one and all. [ms/j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Kai Uwe Rommel for his SNews/2 bug fixes, to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ser and Kosta Kostis for their ISO 8859/X character map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John Guineau for beta-testing this version under Windows, to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panier for the OS/2 modifications, and to Mike McLag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-dev-l mailing list folks for suggestions and feedback. [d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 get UUPC/extended going and delivering news bat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ming' directory.  The name of this directory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C.RC file using the 'NewsDir' variable. 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reserved solely for this purpose,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it other than the news batches that 'uuxq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 requires that your UUPC.RC or PERSONAL.RC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ems (see the FILES AND DIRECTORIE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etting them): MailServ, NodeName, Domain, News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, Name,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ut "set UUPCNEWS=c:\uucp\news" in your autoexec.b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oot' directory for your news system.  The news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here and the news databas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irectory.  UUPCNEWS must be *different* from the 'News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UUPC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the SNEWS.RC file in your home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ERSONAL.RC is located).  Thi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copying the file PERSONAL.RC to SNEWS.R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.RC has been separately created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can be set for SNews, and should be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RC environment variable.  It is possi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RC file instead, pointed to by UUPCUSRRC as per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but UUPC will complain about the presence of any of SN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ariables (marked + in the list below) (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NEWS.RC file is included. (Se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how to customise S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the 'active' file in this directory, using 'add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group alt.sources comp.sys.ibm.pc -m 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itializes three groups in your new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could be run from a batch file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ialise the news system,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active.bat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ut the .exe files into a directory in the DO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exe program is not a formal part of SNew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y Unix-compatible uncompr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version also requires the file C2.DLL, which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irectory specified by the LIB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all your host and get some news.  Copy some of these ba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so that you can use them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'unbatch'.  This is where most problems occur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your news disk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the 'TempDir' directory specified in the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ists.  Check that there is also room on this driv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mpress large batches, you could need up to 1 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fore the unbatch there should be some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'290f8f99.001'.  These are the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mp the first part of one of these batch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start with '#! cunbatch'.  If it doesn't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st is sending compressed, batched new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n 'unbatch -n'.  The -n switch tells unbatch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atch to compress and then stop.  If you look in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the file '$unbatch', which i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first news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ncompress fails, check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supplied with Simple NEWS.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, make sure the SNews one is firs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is run with the command line 'compress -d $unbatch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must *not* convert Unix type linefeeds to 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in '$unbatch' with an editor.  You should se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s separated by the string '#rnews &lt;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Modify UUIO.BAT putting "unbatch"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, you should have your batch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transfer.  Use SNews to read your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xpire once in a while to deleted the old stuff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he expire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ws' program files can be placed in any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 statement.  Normally, they are put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UUPC/extended programs.  Programs which are part of SN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tch.exe, snews.exe, expire.exe, addgroup.exe and rmgro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.exe is also required, but is not a formal part of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op level directory for Simple NEWS where the ne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kept, and the parent of the newsbas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defined by the environment variable UUPC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 The history file contains a list of the message-id'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-posted articles in the database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reader to find all the instances of a cross-poste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unbatch to kill duplicate cross-posted articl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 message-id, received date in seconds (Unix dat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name &amp; article number for each instanc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entries are added by 'unbatch' and deleted by 'expi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file is located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- The active file contains a list of the newsgroups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  All incoming articles to newsgroups not defined in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ted to junk. You should use 'addgroup' and 'rmgroup'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file to guarantee the validity of the newsbase --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n the active file risks destroying your new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active file ha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t.sources 87297268 00000000 00000000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s the filename of the file where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The next two numbers are the lowe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us 1) and the highest article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numbers MUST be EXACTLY 8 digits long with EXACT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m.  The last field is the posting statu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post to the group, it is y; if not, n.  If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, it is m (and is currently treated as n by S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file is located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LOG - This file, which is in the news base directory,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postings.  You can read this file with 'mail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ing log file is located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News 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atches are placed by UUPC's rnews program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'NewsDir' UUPC.RC variable.  Unbatch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s from this directory, and deletes them when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directory is often a subdirectory of the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is always called NEWSBASE and is located of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contains the files containing the actual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rresponding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- There is one text file and one index file for each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text file is found in the secon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entry in the active file.  For example, i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directory is d:\uucp\news then articles in comp.sys.ibm.p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dex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these files by hand - use 'expire' to do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active file in sync.  Use 'addgroup'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rmgroup'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- Each newsgroup has an index file which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rticles in that newsgroup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 00000001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927 00000002 687297893  need rx0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2801 00000003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3707 00000004 687297893  Another dumb luser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the offset of the article in the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ield is the article number.  The third field i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rticle was added to the database (in Unix forma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field is the article subject.  This latter fiel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reader to build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which can be differen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It is specified by the 'Home' variable in the SNEWS.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.RC file, which in turn is specified with the SNEWS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PCUSRR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.NRC - This file has a list of the articles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Each user has his own SNEWS.NRC fil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rc files are created and maintained automatically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and should not be edited by hand.  If one become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- To keep track of users you mail often, you can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s which are expanded to their full email addres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are located in the file specified by the 'Aliases=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one alias per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    "Joe Blo" &lt;joseph@mcmurdo.a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r articles forwarded to the user "joe" would actuall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@mcmurdo.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- Each article you write can have a few lines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ppended -- the signature (or .signature)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the 'Signature='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PC.RC, PERSONAL.RC - These file contain the information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News setup, and are also required for UUPC/extend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required by SNews are normally specifi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PC/extended installation, and need not be changed for SNew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UPC/extended documentation to set up these variables for UU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variables in the UUPC.RC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Serv=bighost     - uucp name of your news fee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Name=mymachine   - your local uuc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=mymachine.bighost.com  - your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Dir=c:\uucp\news\incoming  - where batches of n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osited by 'uuxqt' (where 'unbatch' looks for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variables in the PERSONAL.RC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=joe     - Your "account name" (your mailbox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Joe Bloggs - Your "real"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=d:/usr/joe - Personal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Dir=c:/temp/  - Directory to plac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found, TempDir is set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 or TMP, and 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=sig - Signature file (in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es=d:/uupc/aliases.txt - full path to ali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a UUPC mail styl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=This here Company Ltd.  -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ation's name to appear in pos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to=whoami@this.system - A Reply-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ill be included in posted artic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q %s  - Editor to be used for enter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s is replaced by the file name to edit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is set to the environment variabl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edi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ress=uncompress %s  - Program to use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news batch.  %s is replaced by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press.  This variable defaults to compress -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HotPipe=metamail %s  - Program to run when F4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%s parameter, if present, is changed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containing the current article.  If no %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, the article is piped into the program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.  Normally used to decode MIME articles by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hrough metamail, this could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decode articles (uudecode -i), print articles (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prn) or many other uses.  This variabl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mail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Extract=~/extract.mbo  - File in which to plac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ed with 'w' command.  Articles are saved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for reading with mail -f extract.mbo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extract.nw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our variables define the look of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eople on monochrome systems to define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colour-scr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helpf=&lt;col&gt;  - Help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helpb=&lt;col&gt;  - Help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textf=&lt;col&gt;  - Text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textb=&lt;col&gt;  - Text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headb=&lt;col&gt;  - Screen hea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headf=&lt;col&gt;  - Screen hea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msgb=&lt;col&gt;   - Message line (bottom)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colormsgf=&lt;col&gt;   - Message li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l&gt; can be of the follow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  - grey             note: the shortened nam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  - black                  to be used -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  - blue                   letters of the col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  - green                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"+" to the end of these and you will get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ame colour.  e.g.  whi+  = white  cya+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Fiddle round with it till you get the colou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-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is a threaded news reader, somewhat reminiscent of T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s three levels: choose a newsgroup, choose a 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 article.  At each level, the Home/End/PgUp/PgDn/UpArr/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move around.  ENTER selects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, and TAB moves you to the next unread group/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all of a thread (read and unread) keep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akes you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or F1 invokes a help screen,  'c' marks all articles in a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'p' posts an article from any level.  '!' start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let you execute DOS commands (type EXIT to return to S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displays the values set via the SNEWS.RC file.  'x' toggles a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the article.  PgUp from the start of the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the headers.  Holding the control key dow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r right arrows skips 9 articles and places you on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/' key starts a case-insensitive text search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the end of data.  From the group or thread selectio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or thread name only is searched.  From the artic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the article body text is searched.  A search which fin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places the cursor at the end of avai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veral keys used in the trn newsreader work to shadow SNews'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is makes switching to SNews from trn/rn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keys must be considered undocumented, and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ticle has a MIME Content-Type header line, SNews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= parameter and display the article with tha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pported.  Currently, those include US-ASCII, ISO-8859-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8859-4, ISO-8859-9, and X-IBM-CP-437; the current characte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o the next in the series by pressing 'F3'.  Fro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header lines conforming to RFC-1342 will als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ed character set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displayed will match the desired character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using the glyphs available in the current code page. 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 437 (standard IBM PC) and 850 (Multilingual/Latin I) -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2' to see the current code page and character set.  If a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urrent code page, the closest appropriate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.  If no symbols are appropriate in context,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ntent-Type text/plain with Content-Transfer-Encoding type 7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 are currently supported.  Other MIME types can be decod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4' key to invoke metamail or whichever program has been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Pipe confi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maintains a list in the user's .nrc file of which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en.  This file is called SNEWS.NRC and is locat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oup and thread levels, the number of unread artic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followed by the total number of articles,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roup/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re constructed in the order that the articles were un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ually pretty close to th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allows stepping forward and backward through art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 The right arrow key will take you to the next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hread, while the left arrow takes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 cross-posted article, all the other insta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in the other newsgroups are also marked as rea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ing to sort out which articles you have previously s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'c' to mark all the articles in a group as read,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oss-posted articles in other groups are *not*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is shown in [] at the top of each page.  Since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ad into memory before it can be displayed, this figure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indication of the longest article that can be read.  Allow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1 000 artic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ost to newsgroups with a 'y' in the posting statu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ive file, which is set using the addgroup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way to prevent posts to a moderated group (to which artic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iled instead of posted).  When following up an article, 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cross-posted groups and will send the artic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nly.  Cross-posted group names entered manually must a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, and must have posting permission 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gnature file (if specified) is added to the end of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ditor is started.  Replying to an article (via mail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signature, as uupc's mail command will add it (if the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 headers are not added to articles sent.  Adding or chang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is not current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ach post is saved in a file called 'post.log'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may be perused using mail,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f \uucp\news\p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n article, 'r' and 'f' allow a mail reply an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-up of the current article, respectively.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quoting the article.  A limitation causes un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iled message Subject: contains a 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.  It looks for work in the UUPC.RC News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sses the articles into the files defined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tches are removed as they a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n" option causes the program to halt after un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atch, without unbatching it.  The uncompressed fil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 directory.  This switch is helpful in tracing unpac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x n" option sets the debug level to n (between 0 and 2)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display more information about the unb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EXE must be on the PATH unless the Uncompress=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.  Unbatch requires around 500k of fre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of 16 bit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trl-Break is pressed while unbatch is running, execution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urrent batch (which, depending on its size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takes at least two arguments: the number of day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, and the groups to expir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-5 rec.* *.sourc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rticles 5 days or older from all rec and sources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se.  The group names are matched based on *nix 'sh'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ules, which include ? to match one character, * to m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haracters as necessary, and [] to match an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brackets.  If no newsgroup name is given, all news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 will b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e form of the expire command i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-e 5 -n rec.* *.sourc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is similar to that used by the expi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PC/extended's news support.  The -e specifies the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ticles will be expired, and the -n indicates a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not run without correctly-formatted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ccidentally expiring your newsbase.  Be sur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, though, or expire will affect ever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give you a summary of the number of articl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news database, and of the artic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ddgroup' utility is used to create or add group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alt.sources comp.sys.ibm.pc -m 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hree groups, creating an new active fil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 files in the 'newsbase' directory a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groups (alt.sources and comp.sys.ibm.pc.mis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erated groups.  The last (comp.risks) is a moderated group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-m before the name.  Other switches include -y (the defaul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unmoderated which you are allowed to post to, and -n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you are not allowed t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groups (those to which articles are not forwarded to the hos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using the -l switch.  The default is -r (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itch applies to all groups following it, until another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ich specifies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newsgroup, simply run rmgroup, followed by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files and delete the entry from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news feed is normally compressed before trans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ime, a Unix-compatible uncompress program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each batch.  The -d switch causes compress.exe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and is used by default in unbatch to uncompress ne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d to uncompress can be changed using the Uncompress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program and its documentation (compres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doc) included with the SNews distribution are no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SNews.  They are included since they are inevitab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stitute a nice, public domain version of Unix com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 the workings of compress, see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hints to keep in mind if a problem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edit/delete the active file or the new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.  Use only addgroup/rmgroup/unbatch/expire 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and *.nrc files should not be edited by h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is not fatal.  If they get corrupte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, article text files and index files are a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y stay in sync.  If something gets co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see the message "snews: article xxx found when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".  You can probably fix the problem by using rmgroup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fected group, then using addgroup to put it back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of this problem is 'unbatch' or 'expire' cra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ngs get really messed up your only option may be to re-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ystem by deleting all news-related files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post to groups with a 'y' in the last colum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post to a moderated group, find the email address fo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s and use UUPC's mail command to send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News programs respond to '-?', '/?' and '/help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y displaying a short description of 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SNEWS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changes from SNews version 1.90 are listed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list, see the file CHANGES included with the SNew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o upgrade to version 1.91 from a previous vers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.NRC file is now called SNEWS.NRC and is located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the 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mmands have been changed to conform to UUPC's confi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lor msgf blu  becomes:  colormsgf=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d the need for the NG file completely.  Now, postab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on the addgroup command line, and is stored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y' means you can post to the group, `n' means you can't, `m' mean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erated.  `m' is currently not implemented anywhere and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SO-8859-1 (and other) character set support for code pages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BM PC) and 850 (multilingual) while displaying artic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FC 1342) and article bodies with Content-Type: text/plain (part of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3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ic program hangup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unbatch which caused all cross-posted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groups to be junked, even when one gro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uplicate cross-posted article deletion in un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may the News be with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