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51 -- Octo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.  Additional documentation on new features is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DOS with version 5.51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DOS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, Compatibility, and Bug Fixes (each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new features and those which affect most user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**" in the lists below.  Other items discuss smalle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y cover multiple revisions (e.g. version 5.51A, 5.5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Most items refer to changes made in the initia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A.  Any item with a revision letter in the left margin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marked with "=&gt;B") was added or updated in that revision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, compatibility, and bug fixes for each revision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551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10/95-5.5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1  [10-17-95]         UPDAT551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5.51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B ** 4DOS now supports beta versions of Windows 95 including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s, LOCK and UNLOCK commands, and several other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Win95" topic in the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f you are using 4DOS unde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DOS now supports PC-DOS 7 REXX batch files.  Any .BA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*" at the beginning of the first line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.EXE for processing, just as it is under PC-DO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supports batch file line continuation.  Line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scape character (Ctrl-X) will have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the next lin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 and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will not inherit aliases, .INI settings, etc. from a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under Windows 95 if disk swapping is used in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This is because the file handle for the primary sh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cannot be passed properly to a secondary shel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95.  Also a message is now displayed when 4DOS star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ary shell under Windows 95 (as it did previously for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xit = Key (Esc):  Allows you to map the keystrok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Path = Path:  If RexxPath is set, 4DOS will look at 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see if they're REXX files (begin with a /*);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4DOS will insert the program name specified in Rexx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ront of the batch file name and reexecute it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C-DOS 7, 4DOS will default to using "REXX.EXE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xxPath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COPY / DEL / MOVE / REN:  When using the prompt (/P) op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now cancel further processing for that arg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canceling prompting and continu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UPDAT551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:  Added the /Z switch to force the old ("8.3"-style)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 drives which support long filenames, and the /X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both the long and short filenames (under Windows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B ** DIR / SELECT:  Colorizing filenames with no extension wa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covered before, though you could do i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:color" to color everything.  You can now specify fil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using the syntax " :color"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lorDir setting in the .INI file will color EX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, TXT files bright red, and files with no extension b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= exe:red;txt:bri red; :bri c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GOSUB / GOTO:  Made a change to try to accommodate both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tyle (first word only) and the new style that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wor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F:  Changed the way the command processor handles pi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.  You can now pipe to an IFF and the pipe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command(s) following the IFF (previously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B    LIST:  Now defaults to listing (all files ("*.*") if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rectory name.  Also printing the file now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(filename, date, and time) on the first page, and GOTO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negative offsets -- for example you can enter "-10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10 lines.  When using negative offset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oved will not correspond accurately to the lin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status bar when the LIST display is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CK, UNLOCK:  Added these new Win95 commands.  See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syntax and o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ON:  Added a new ON ERRORMSG option.  ON ERRORMSG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, but displays the usual error message before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command (ON ERROR suppresses th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TDOS:  You can now change the default description file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 switch.  If the /D is followed by a double qu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nside the quotes will be used a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d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DOS /D[0|1] switch (to disable or enab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TYPE:  Will now check for a filename of "NUL" and all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YPE will trap attempts to type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UPDAT551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VER:  Displays "(Win 95) DOS" unde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dded two new 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I           returns the insert-mode cursor shape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centage (see SETDOS 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CO           returns the overstrike-mode cursor sha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a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_WIN:  Now returns "30" under Windows NT and "40" und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ATTRIB:  Added an optional third argument.  The new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@ATTRIB[filename[,NRSHA[,p]]].  The 'p' tells ATTRIB to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match; i.e. if the file has "RHA" attribut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]          fails, because @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ants an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ATTRIB[filename,R,p]       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READSCR:  Added offset capability when "+" and "-"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nd column (e.g., "READSCR[-2,0,10]").  The ofs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TIMER:  Now separates the hundredths digits with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decimal character, not a hard-coded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, Compatibility, and Bug Fixes (5.51 rev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version number now uses the default decimal separat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country (e.g. "2,51" rather than "2.51" for German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make numeric comparisons of version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 and I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mproved compatibility with APPEND in OS/2 DOS sess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minor bug in UNKNOWN_CMD alias processing which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cessor to remove the command argument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 existing file, and (2)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?:  Fixed a problem with the ? prompting command only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UPDAT551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:  Disabled "fast deletes" with /Q when /A:...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ttributes.  Previously the /Q overrode the /A: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settings we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O:  Fixed a problem with ITERATE inside nested IFFs insi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hich sometimes caused FFIND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printing blank lines; also fixed a problem with F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arching past the first 64K of the file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:  Fixed an obscure problem with combining the /P and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nd then entering invalid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IST:  Fixed a problem with searching through very large pi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ST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PUT / VSCRPUT:  Now preserve leading quoted whitespa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, Compatibility, and Bug Fixes (5.51 rev 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hich caused trouble with QEMM LOADHI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 line (it still won't work all the time, but that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problem), and fixed a related problem with VID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upper limit for the StackSize .INI directiv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o 16384 for those running extremely complex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Please note that you may receive "out of memory"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vent 4DOS from loading if you use large StackSiz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enlarged alias and/or histor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lename completion was incorrectly inserting quot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embedded amper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problem with long filenames in the LOG /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problems with DIR running out of memory when handl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n drives which support lo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_DPMI:  Changed to use the country-dependent decim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%_WINVER:  Changed to use the country-dependent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 / MOVE:  Fixed problems with copying files across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rive which supports long filenames to a drive which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Also modified these commands to use less stack space;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duce the chance that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ize setting in 4DOS.INI when processing deeply-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s with COPY /S or MOV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UPDAT551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SCRIBE:  Fixed a problem with describ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IR:  Fixed some problems with displaying compression ratio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SPACE compressed drives unde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FIND:  Fixed a problem with not clearing the hex flag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ST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SCRIBE:  Fixed a problem with describing subdirectories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problem on non-Win95 systems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aaa "bb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bbb" is also an existi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QUIT:  Fixed a problem with running "QUIT n"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:  Fixed a problem with page numbering i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RUENAME:  Worked around a Windows 95 limitation which prev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RUENAME with lo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UPDAT551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