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1.6g (4/13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95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DI files (RIFF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DIB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DIB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,6,7: 8,16,24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, flip n=4 (B1,B2:num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0 to 255) Use to overrid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 palette n=1 mapped (default), n=2 not map, n=0 no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Indeo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N (the following frames will be inv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_OFF (turn inverted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r,g,b (the rgb color will be transparent - AV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_OFF (turn transpare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54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ault Hilte and Dither value is used if the color coun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and no Hilite and Dither values ar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is replaced by the command line values when they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s of -H0 and -D0 will disabl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Indeo Win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DIB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D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files created with a capture card may be converted to ful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option for process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already have Video for Windows, it is free for the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ludes VidEdit, PalEdit, and WavEdit. (VFW is no longer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ail sale by MS.)  On CIS, download JSCD.TXT, 305 bytes, 13-Jul-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WINMM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ithout CIS access, this is the text file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o get the Jumpstart 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1. Send a Fax to (206)936-7329 attn: MMDRG/Jump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2. Send an Internet Email message to mmdinfo@micro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The CD is free for a limited time only. Act today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are standing by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Happy Co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Rick Segal, Manager, Developer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Make sure to include your snail mail address (street addr - no P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elephone number.  Delivery in U.S. usually takes 2 or 3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mpstart CD is also included in the Sirus 5 ft 10 pack #2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count retailers and mail order for about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LE delta input files should not be used with the Backward, Pingp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or Total (where n1 &gt; 1)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AVI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int or drawing program, and save it as TITLE1 (in RLE image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 a RLE image series from the target video. Then create a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using the TRANSPARENT_rgb keyword to set the title fram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.  The makefile (pretty.mak)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.rle                  ;first fram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0,0,0          ;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tle1.rle                 ;titl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_20    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*.rle                ;second thru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Converting AVIs for info on how to obtain a free copy of VF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TXT.EXE adds plain text comments to AVI files. The comment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28,000 bytes, and is padded to a 2Kb boundar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ing comment text may be replaced with AVITXT. To remove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VITXT with a text file of zero length (as created with DOS ED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is limited to DIB, RLE, and msvc AVIs. The AVI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registered VFD will add comment text to all 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8-bit color and save as a 8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P.ZIP is avaliable on CompuServe in the GRAPHSUP forum,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FILM: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ANIM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AV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test VFW runtime for Windows may be found in the COMANIM for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continues to be upgraded with new features.  For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GRAPHSUP on CompuServe and download VFD.ZIP from the Forma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elopers wanting to add FLI, FLC, and/or AVI edit or play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codecs, to their applications are encouraged to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for information on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VFD inclu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CX and TIF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16 and 24-bit TGA extract from 16 and 24-bit DIB AVIs and MPEG .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VITXT.EXE for adding text comments to all AVIs (all codec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omments are displayed with Gee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/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/or orders can be sent by phone, fax, mail or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gital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 Wes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N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X16 9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: +44 (0)1295 258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+44 (0)1295 254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4431,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: 74431.11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, Mastercard, VISA, American Express, and Delta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s, money orders and postal orders payable to Digital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FROM GERMANY, AUSTRIA, SWITZ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lin Daten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rainweg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069 Offenbach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l: ++49 69 833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++49 69 845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IS: 100441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: mholin@bla.rob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, Visa, American Express, Diners Club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, money orders and postal orders payable to Holin Datentechn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4 10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Repeat frames &amp; compress (skipped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 processing speed for Luminan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alette option is now independent from extract/crea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s AVI index records for 64k frames maximum (was 409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_ON and FLIP_OFF makefil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oc reference on how to obtain free copy of Vide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5 10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lip command line param (-B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pic series are sorted on filename &amp; extension (was filenam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RANSPARENCY_r,g,b make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6 and 24-bit TGA extract (*registered*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 12/0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fault Hilite Promotion and Di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ext comment display and SVGA video mode to GeeWiz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VITXT 1.0, a utility to add text comments to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a 1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fix for palette extraction (-Pn) when -Cn par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v1.3a is compatible with more 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b 12/2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read compatiblity for Corel RLE AVIs (VFD and Gee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GeeWiz v1.4 max frame size to 640x480, &amp; added single-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VFD Hilite &amp; Dither param value of '0', to overri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msvc codec to the Shareware version of AVITX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d 12/3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8-bit msvc codec playback to GeeWiz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developer porting information to VFD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GIF i/o due to licens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e 3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opted Intel's Indeo fixed palette for the 256 color fixed pal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ed Chroma Key Overlay doc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P width &amp; height values are adjusted if they exceed fra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.RDI (RIFF DIB)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f 3/1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reads FLIs captured with ComputerEyes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 are preserved from input-&gt;output and with the luminance pa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1.6 has silver screen option (-i) and improved CD-ROM perform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6g 4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reads FLCs created with PhotoMorph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reduction default values for Hilight Promotion &amp; Dither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minance control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identity palette is now the default. '-W0' will override (no id p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