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AntiAd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ntiA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