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board profile 1.x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ixes problems with birthdate if no birthdate 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fixes problem if birthdate year is only 2 characters 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