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LACKBOARD PROFILE DOOR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 time trave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lackboar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303-430-92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303-430-77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roopers@ix.netco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onationware.  you're welcome to send a donation to 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rin l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8470 n. sheridan blv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vada, co 80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s online program works with most bbs programs like ones tha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.sys and dorinfo1.d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esigned to help people get to know each other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a matchmaker, but can be used to find a date. 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signed to show users each others profile such as looks and person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 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ain.ans  main menu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ain.asc  main menu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.ctl    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.exe  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.doc  this inform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created 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.dat 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door.ct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sample batch file to run the program from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L load door locally with no compor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Cx x = comport number (if no door file like door.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E expa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N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Mx use multiple ctl files, door1.ctl, door2.ctl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Px specifies the path to the dro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blackboard bbs for the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